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for those upgrading from the beta/alpha versions to releas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setting up from scratch, skip this and go right to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18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e-Ver will allow the SysOp "reverse the call" without updating 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SysOps account. Regardless of time schedule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being in any BADNUMBS.LST or UPGRADED.LST lists,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Fone-Ver to hang up and call him or her back wherever the SysO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US or Canada (international dialing not supported yet)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go into Fone-Ver they'll be asked if they want to run the config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they want to reverse the call. To reverse a call just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are, AC, prefix, suffix, and Fone-Ver will hang up and di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at number thereby reversing the calling modem. You must ente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(twice) to validate that it is reall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17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6 lines for new features into the FONE-VER.CFG file. These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"marked" with an * and we tried to keep most new ones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FF WATKINS   Line  1    Your BBS's local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             Line  2    Your BBS's local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Line  3    Min Security Level needed for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Line  4    Max Security Level needed for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Line  5    New Security Level to upgrad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             Line  6    # of days to expire date (from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Line  7    Y/N to write to SysOp Comment fie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Line  8    Y/N to send SysO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Line  9 *  Y/N to send Us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Line 10    Y/N to disconnect successful local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Line 11    Y/N to allow local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Line 12    Y/N to allow L.D.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T            Line 13 *  ATDT for Tone dialing / ATDP for Puls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4    String sent right before LOC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5    String sent right after LOC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Line 16    String sent right before L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7    String sent right after L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Line 18 *  Seconds to delay before dia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Line 19 *  Dialout attempts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Line 20 *  Dial timeout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Line 21 *  Y/N to allow users to abort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FVCONFIG.PPE for this upgrade! Add these lines i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you can use FVCONFIG.PPE to make any edit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display file has been added, call NOABORT. This fil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rs who try to abort callback when it is configured t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dded some new local displays to show dialout delays, retry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hone number being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FVCONFIG.PPE for a sharper look and to include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dded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ly, we reversed the order to show the most current changes firs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robably already noticed tha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1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hanges to the FONE-VER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line 1 your (SysOp) name (in CA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from line 2 starts with local area code, and so on, as bef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2 lines *WERE* string to send before and string to se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ne number. These two lines are *NOW* before and af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*LOCAL*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... added 2 more lines to the end of the CFG file for str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nd after *L.D.* phone numbers. In my config (due to my area)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the before string for LD numbers to send a "1" before the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. But others may need this feature for "1"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numbers or other such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take the easy way out &lt;g&gt; just add your name in ca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 of the FONE-VER.CFG file and then run FONE-VER. It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s the SysOp and ask you if you want to run the config utility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and respond to the config questions you are asked. (Did he say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?) Yes, there is now a FVCONFIG.PPE that you are to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ory as FONE-VER.PPE. That's it... today anyway :)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-14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logs "opened door" and "back from DOS" comments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s. When PPE's are setup to run as doors these comments are logg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XTRALOC.EXC file, this file is a list of additional exchange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of your local exchange that you would like to include as loca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f you're in the 609 area code and "all of" 201 is not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, but 201-546-xxxx *is* a local exchange, then add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-546 to the file EXTRALOC.EXC (.EXC is for EXChanges). If some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ne number of 201-223-5455 tried to call it would be considered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you allow LD it would be subject to the LD time frames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from 201-546-5455 tried to call it would be considered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to your loc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-13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2 lines to CFG file for a string prior to the phone number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,,,9,, or *70, etc, and if you need to have a string sen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12/94 - Changes in thi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, initial release, see FONE-V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