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1994 by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Hilo is a game of chance. The game consists of a deck of 52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oker. The object of the game is to place a wager that the nex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Higher or Lower than the current card shown on the scree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t any amount up to his/her current winnings, half or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atch to the game is the Joker. If the joker appear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his/her entire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supports all major BBS's software packages,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rupts, Comm portst 1-15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HILO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ILO DHI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HILO DHILO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LO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ILO DHILO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tst time the door is run a file called DHILO.BUL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rst line of this file and place the Path/Fil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created. This will contain the Top Ten Current High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LO.BLT                   &lt;=- Change this line to your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ILO DHIL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registration numb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the messages and allow your BBS nam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screens. This door is not Crippled in any way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forever even if you did not register it. All monies receive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ther Door Authors 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