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SX v2.00 - a general purpose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0, 1991 by Jan R. Terpstra (FIDO 2:512/1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Z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X is a general purpose protocol driver for Bulletin Board Sys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SEAlink (with overdrive), Xmodem, Ymodem, Ymodem-Batch,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Zmodem protocols and requires only 55KB free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X requires a FOSSIL driver like OPUS!COMM, x00 or BNU to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port. With x00 and BNU, up to 8 por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using x00, use version 1.23j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X is a protocol driver for Bulletin Board systems, NOT a univers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program like DSZ, PCKERMIT, JMODEM, SuperK or Lynx.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(tm) programs, DSZ is slightly cripp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modem receive has no crash-recovery. This prevents fil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eing overwritten or changed by a user.  Zmodem send 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so aborted downloads from your BBS can be picked up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y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K, CANcel and Carrier drop are ignored for the last block of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o prevent the nasty users to evade the up/download cou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. The bozos do so by aborting the download between th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and the subsequent NAK/ACK sequence on the EOT signal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 won't work with ZS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ring Zmodem, Ymodem and SEAlink receive, one can optionally ref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iles to prevent existing files from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Z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ZSX, type ZSX followed by one or more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 speed N &lt;D d e f o y Z&gt; [list &lt;file&gt;] [log &lt;file&gt;] &lt;cmd&gt; &lt;[@]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ptions are case sensitiv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communications port to be used. Can be 1....8,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1. When ZSX is used with OPUS!COM, only 2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     linespeed. Can be 300....38400, defaults to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(upper case D) Drop DTR when carrier is lost.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act a little odd when an external protoc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the modem on carrie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(lower case d) Disable carrier monitor. Comes in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files over a null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Escape all control characters for Zmodem. This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by up to 50%, but it allows Zmodem transf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transparen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Length overrride for Zmodem send blocks (32.....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Be forgiving for Xmodem, Ymodem and SEAlink timing. Usef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ing files over a satellite link ("relaxed" ti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Run SEAlink in Overdr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Allow receive to overwri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Use Zmodem RLE compression. Option is disab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ransferring ARC, ARJ, DWC, GIF, LZH, PAK, ZIP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since those files are alread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Filename to log succeeded or failed transfers to.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mpatible with DSZ's log file. ZSX wi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SZLOG=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      Filename where the names and sizes of received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eceiving multiple files. This file can late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rogram to prompt the user to enter the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:        sz = ZMODEM sen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 = SEAlink sen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 = Ymodem-Batch (True-Ymodem) sen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 = Ymodem (Xmodem-1K)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 = Ymodem-G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x = Xmodem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z = Zmodem rece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 = SEAlink rece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 = Ymodem-Batch (True-Ymodem) rece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y = Ymodem (Xmodem-1K)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 = Ymodem-G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x = Xmodem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filename to be send/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       Name of the response file that lists the files to b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X port 1 speed 2400 Z rz C:\MYFILES\AAA.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Zmodem/Compressed file AAA.BBB to subdir C:\MYFILES via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2400 bps Only AAA.BBB will be received, additional fil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X port 1 speed 9600 o ss @FI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Sealink-Overdrive files listed in FIL.LST via port 1 at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X port 2 speed 9600 rb C: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Ymodem-Batch via port 2 at 9600 bps. Received fil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subdir C: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X port 8 speed 300 rx C:\FILES\FILE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Xmodem FILE.NEW into subdir C:\FILES\ via port 8 at 3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X port 5 speed 38400 list UPLOADED.LST d y rz C: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Zmodem via port 5 at 38400 bps. Omit carrier check.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 will be written to subdir C:\FILES\ and existing fil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verwritten. Names and filesizes of received file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st-file UPLOADE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X port 2 speed 19200 o sg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ll files in the current directory using Ymodem-G via port 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X port 1 speed 2400 sx C:\FIL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ll files in the current directory using Xmodem via port 2 at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Xmodem and Ymodem (rather, Xmodem-1K) are not batch protocols, Z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nd the name of the file about to be sent as a readable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r's end, right before the fil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ZSX reports the relative throughput at the end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ry to other popular transfer utiltities, ZSX repor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, including the protocol's overhead (init handshake,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transfer and EOF handshake). Thus the relative througpu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lightly less (but more honest) when compared to o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granularity of the throughput timer is 1 second,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files (i.e. less then about 30 seconds) may report an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100% or an efficiency that seems way t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the rights on those parts of the code by Omen Tech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Associates, this program is free of idiosyncrat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 You may use this program in a non-commercial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way you like. You may use it as a doorstop or feed it to your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a commercial environment may require you to enter a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ither Omen Tech or System enhancement Associates. I don't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in all sorts of legal discussions, so ask them and don't you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g me about i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simple registration of this product is required!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R. Terp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62 ZH  Bee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on't buy you anything and you're not entitled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when registering this program. I just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24, 1991 -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minor bug in carrier detect of Zmode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6, 1990 -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Zmodem/Compressed (RLE compression) and Zmodem variab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ll CRC routines t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logging, ZSX now writes a DSZ styl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link/Overdrive time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modem receive failure on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1, 1990 - v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veral beta-test releases, version 1.70 is now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public. The documentation is a bit sparse and the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inor cosmetic fixes, but the program is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X was based on (and contains parts of) Chuck Forsberg's Zmode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Alink routines by Thom Henderson. Some of the ideas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blatantly stolen from Opus' Zmodem download driver and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thank the original authors for whatever quality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 I merely glued the existing pieces together as a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and to sink my teeth in som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Doug Azzarito for scrutinizing the code. Also m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ko Rommelman for sending me the Proficient C book, which w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me to start programming in C. Though my wife did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 wanted to learn yet another programming language, I thin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doing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ckward? Yes. Compatible? Dun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J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