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like this, why not check these program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EE:  Compile a bunch of gifs online, squish them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users.  Saves them mucho time by downloa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s to preview and decide if it's worth their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g one.  Your users will love you for this one!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HECK:  The ultimate upload scanner.  Scans your upload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age of files, remove garbage files, checks fil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for duplicates, add your BBS adverti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press maximum.  Will also add the FILE_ID.DIZ, DESC.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.SDN files into your file base descrip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a message to the user, explaining why the file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arch textfiles for decriptions, recompress, MUCH MO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STER:  Send messages online to other nodes of a RemoteAcc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showing users logging on and off a multil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s the 'Do not disturb' flag settings of user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M:  Make global changes to your RemoteAccess 2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making security changes or adding (deleting)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EBOX:  A great online voting booth.  Can have upto 10,000 v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 on.  Nice looking and easy to use.  NO MAINTANCE REQUIRED.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BV:  A Callback verifier for RemoteAccess 2 (or any other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d back a EXITINFO.BBS/DOOR.SYS) Small and sleek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SCORER:  This program will create ANS/ASC screens of you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2, version 2 player's rank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