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eal names flag to 'on' in all the RGSNet message area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_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0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 Reality BBS - 50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Host                       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:110/0                                       50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                    Node      Node        Hub             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1                50:110/2  50:110/3    50:120/1                50:12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Node            Node   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        50:120/3        50:120/4   50:120/5   50:12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Of course,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 hosts, but this is just an example 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&amp; Benjamin Ciaccio (50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