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SARATOGA RACEWAY Version 3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UltraSoft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BBS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 - (808)833-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- (808)833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atest UltraSoft Prod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also usually feature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n's Plac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cellent ROBO-F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ratoga Raceway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Saratoga Raceway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PLAYER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rankings. If you are not a registered User, th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file called SARATOGA.SYS which will open up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 for you. With regisration, you will also receive som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for use with this and othe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a Horse Racing game which has proved itself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games ever, featured at our Hawaii support BB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animation, S/R introduces extensive online sound effects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ting on horses to Win, Place or Show, and winning the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go to the Raceway (which is not in the best part of town)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approaches by the Tax Man, a variety of Pick-Pockets and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track, preying on any opportunity for the fast bu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inner, and other sinister characters, some of which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s at heart, and some who may not. There are als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gain riches there, other than simply winning a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surv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d like to get a Saratoga Raceway Demonstration ru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all files in the distribution package are access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ngle subdirectory, and type:  SARATOGA /L  to run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[/L] command line parameter detaches the program from any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2.0+.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Any COM Port can now be used with an IRQ assignment of 2-15. I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are used, they MUST be defined in Line 6 of th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x.CFG file(s). Otherwise Line 6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SARATOGA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Saratoga Raceway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not been tested running on a BBS System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IBM OS/2.. Feedback is welcomed. We are planning a futu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known compatible with these Multi-Taskers, but the gam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these environmen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is maintenance free, in that no Maintenance program exi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bnormal terminations, but this is yet another preca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o ensure non-disruption of game ongoing play. We recomme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SARATO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SARATOGA.CFG file (and the SARATOG2.CFG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TOGA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SARATOGA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       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received an activity tracking utility, which creates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nalysis and/or for Bulletin purposes. This should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irst line of the BAT file, as shown above. Please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RATOG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Saratoga Raceway, to be called SARATOG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RATOGA command line in your SARATOGA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ARATOGA SARATOG2.CFG   or 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.CFG file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ARATOGA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5 MUST BE FILLED IN. LINES 6-7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SARATOG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per Caller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Saratoga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6 &amp; 7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SARATOGA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Saratoga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SARATOGA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SARATOGA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g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ARATOGA.SYS file into the SARATOGA sub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aratoga Raceway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variety of products which were unrestricted, simp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restricted products are seldom registered by the publi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oducts are. We wish this were not the case, b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has undergone many enhancements in Beta Test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mplete creation and enhancement actually amounts to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 effort, beta testing and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Primary Game Screen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WHATS.NEW for a listing of revisions included in this relea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other achive enclosed, which contains ANSI and ASCII ar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News Files or Bulletins to make you callers mo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Saratoga Race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