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alog.exe can reside on any drive and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enjoy the convience that Catalog.exe gives you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generous please send this poor old boy a $1.00 so that I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hop Master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exe is guaranteed to do absolutely nothing and probably ru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ay... If by some freak accident it does something useful then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lucky to have it do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#3 Box 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iner, ME 04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207)-724-2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(207)-724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 to come (when I get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ange deletion of records. (e.g. records 3 to 15, 9 to end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fault to sing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ange sort. (e.g. records 12 to 35, 20 to end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fault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-01-94 Fixed problem with cents... used to always have .00 for cent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ccept cents.  If none is entered will default to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7-93 Sort is no longer CASE sensitive a "C" is a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mented a global search and delete upo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iggers on ITEM and is NOT CASE sensitive. (Modem vs modem;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would b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ved the Proper, Ucase, Lcase, normal toggle only from th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, however, in the add area it will always Cap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string...Left it in the Modify... will default to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very change. If you don't want the Toggle don't press 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Delete bug (was deleting next item...now delete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6-93 Fixed bug in DIM array... after adding blank line after each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talog.dat file (work file) then while reading i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 the Dim size was to small.., if a record had all areas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n the Dimension was 1 s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redid the search pat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heck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heck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Prompts user for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5-93 Added Proper, Ucase, Lcase, Normal toggle Edit and Add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a blank line between items in the Catalog.dat file for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ecks command line for a filename - lets you use a filena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 catalog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then check current directory for the file (command 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check the environment path to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it doesn't find the file (either the command lin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.dat it will then create the file with these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If the environment has been SET it will create it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f the environment has NOT been SET it will creat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board input to one keystroke except where more than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neede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8-93 Compiled a version Catalog2.exe which is function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.exe with some menu selection changes and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2.exe combines the Modify and Delete feature onto on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selected with Edit. Once you select an Item to edi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with Modify or Delete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7-93 Increased field length of ITEM and INFOFILE variable to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03-93 Now reads SET environment variable instead of Autoexec.bat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to run CATALOG.EXE from any directory. If SET variable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en set then catalog.exe looks for catalog.da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27-93 Rewrote file structures.. now writes to a random work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individual sequential workfiles.. Gain speed on sort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-25-93 Added global reside feature for the catalog.dat file.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exec.bat for brainex directory allowing catalog.exe to b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directory than cata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-25-93 Added caps feature to the ITEM= description area for both ad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strip feature to strip "$" and extra periods "."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CE= and SHIPPING= areas. Added it to both the add and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22-93 Added a simple text editor for the INFOFILE editor and modif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21-93 Redo of screen to look more like Brainex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18-93 Fir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