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SELL'EM.EXE v2.0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Business Card &amp; Advertisement Database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Copyright (c)  1992 - 1994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Sagerquist Micro Engineering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1414 W. Kerrick Street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Lancaster, Ca. 93534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Data  (805) 723-6908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L'EM.EXE is a BBS Business Card and Advertisement Trap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.  Callers may place ads for all other callers to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ry information includes a business card, a 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ad and optionally a file may be transferred to the 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available 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may be up to 20 defined database files where the a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ced.  There is virtually no limit to the amount of a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be placed within each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sop may control the placement of all ads, i.e. who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y, possibly allowing SELL'EM to generate in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L'EM [/B:(bbs)] [/D:(opt) DIRECTORY] [/S:(ON/OFF)] [/NODE:# (opt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L'EM /COM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B:...</w:t>
        <w:tab/>
        <w:t xml:space="preserve">    Defines the BBS on which SELL'EM will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D:...</w:t>
        <w:tab/>
        <w:t xml:space="preserve">    Defines the directory where the BBS "drop file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DOOR.SYS, DORINFO1.DEF, etc.) is located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irectory only. Do not include a filename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witch is optional, the default is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S:...</w:t>
        <w:tab/>
        <w:t xml:space="preserve">    Sound: Enables or disables the BEEP at the local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hen a user tries to go beyond the ends of the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ile while viewing ads.  This switch is optiona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efault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NODE:...   Used only with nonstandard IRQ designation where the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node number must be known.  Not necessary if MEGAHST#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or DORINFO#.DEF is used, since the # represents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L'EM /B:MH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L'EM /B:MH1 /D:C:\MEGAHOST\DATA /S: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L'EM /B:WILDCAT /D:C:\WC30\WCWORK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L'EM /B:WILDCAT /D:C:\WC30\WCWORK\NODE%WCNODEID% /NODE: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L'EM /COMPRESS</w:t>
        <w:tab/>
        <w:t>(See section on deleting reco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ED BBS'S     Switch:       BBS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ntie:             AUNTIE        AUNTIE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gaHost:           MH#           MEGAHST#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Board:            PCBOARD      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oard:           PROBOARD#     DORINFO#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ckBBS:           QBBS#         DORINFO#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BBS:               RBBS#         DORINFO#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te Access:      RA#           DORINFO#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negade:           RENEGADE#     DORINFO#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boBoard           ROBOFX#       DORINFO#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itfire:           SPITFIRE     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egard:           TELEGARD     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GP:                TGP          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BBS:             TRIBBS        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rtual BBS:        VBBS         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dcat:            WILDCAT      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WIV:               WWIV         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The BBS will create its caller definition file, (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ile) such as DOOR.SYS, DORINFO3.DEF, etc. 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ormat within these files may be different for each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ven though the same filename is used for ano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ORINFO1.DEF for QBBS is different than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or RBBS.  Be sure to use the proper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L'EM  EXE</w:t>
        <w:tab/>
        <w:t>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L'EM  DBM</w:t>
        <w:tab/>
        <w:t>Data Base Menu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     BAT</w:t>
        <w:tab/>
        <w:t>Batch file for initial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L'EM  DOC</w:t>
        <w:tab/>
        <w:t>Document file (this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    DOC</w:t>
        <w:tab/>
        <w:t>Basic and advanced setup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INE   DOC</w:t>
        <w:tab/>
        <w:t>Online operation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CH     DOC</w:t>
        <w:tab/>
        <w:t>Technic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GRADE  DOC</w:t>
        <w:tab/>
        <w:t>Upgrade installation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L'EM  REG</w:t>
        <w:tab/>
        <w:t>Registration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L'EM  XFR</w:t>
        <w:tab/>
        <w:t>File transfer external protocol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WARE DAT</w:t>
        <w:tab/>
        <w:t>Sample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VICES DAT</w:t>
        <w:tab/>
        <w:t>Sample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T'LBBS DAT</w:t>
        <w:tab/>
        <w:t>Sample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PDOOR BAT</w:t>
        <w:tab/>
        <w:t>Sample batch file for a BBS Trap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GAHST1 DEF</w:t>
        <w:tab/>
        <w:t>Sample BBS file, allows TEST.BAT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DB20  EXE</w:t>
        <w:tab/>
        <w:t>Program for upgrade from v1.4 through v1.8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justs the database files to the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FR_BATS ZIP</w:t>
        <w:tab/>
        <w:t>Sample batch files for external protoc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MODEM-C B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MODEM-G B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MODEM   B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MODEM   B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AL ZIP</w:t>
        <w:tab/>
        <w:t>Database menu custom nam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Ad Placement Screen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MSORT EXE</w:t>
        <w:tab/>
        <w:t>Sorts the database files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haracter of the chosen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L'EM  NAM</w:t>
        <w:tab/>
        <w:t>Places text into the database menu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L'EM  CTL</w:t>
        <w:tab/>
        <w:t>Works with Ad Placement Scree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xplain why an ad cannot be 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L'EM  APS</w:t>
        <w:tab/>
        <w:t>Sample Ad Placement Screen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T'LBBS APS</w:t>
        <w:tab/>
        <w:t>Sample Ad Placement Screen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FTWARE APS</w:t>
        <w:tab/>
        <w:t>Sample Ad Placement Screen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STD     IRQ</w:t>
        <w:tab/>
        <w:t>Defines nonstandard IRQs for the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 FRM</w:t>
        <w:tab/>
        <w:t>Form for easy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ID  DIZ</w:t>
        <w:tab/>
        <w:t>Text for BBS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L'EM documentation is broken down to 5 files. 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lains a different aspect of the program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L'EM  DOC</w:t>
        <w:tab/>
        <w:t xml:space="preserve">General overview of the program, syntax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registration procedures, credits and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    DOC</w:t>
        <w:tab/>
        <w:t>Setup instructions.  Basic start procedures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y advanced feature addition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INE   DOC</w:t>
        <w:tab/>
        <w:t>Instructions for onlin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CH     DOC</w:t>
        <w:tab/>
        <w:t>Technical aspects of SELL'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GRADE  DOC</w:t>
        <w:tab/>
        <w:t>How to upgrade from a 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L'EM.EXE is not public domain, but Shareware.  You are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imited license to operate this program for a test period of 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ys.  Completing this test period, if you decide to continu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, you must register with the programmer.  The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$19.95.  California residents add 8.25% sales tax ($19.95 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1.65).  The file REGISTER.FRM is included for you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a check or money order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gerquist Micro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14 W. Kerrick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ncaster, CA 93534-2225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: (805) 723-69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yment is a one time investment which allows you all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isions at no extra exp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gistration number generator has changed with version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've registered a prior version, please contact the S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BBS at the number above for your new number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 of SELL'EM will increase its usefulness for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BBS callers.  The database menu will expand from fou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imum of twenty!  The available records will expand from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 maximum of 32767 per person!  Virtually unlimi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dit banner stating "Unregistered" you see on exit will go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distribute this program: place it in your communications/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download area for others to evaluate and use.  You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is program are gladly accepted (requested, actually)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number above.  Please use the BBS as our communication vehi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will gladly respond to all comments through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program is protected under US Federal and Intern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laws.  No alteration of the executable program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horized without expressed written permission from Sagerqu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cro Engine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is distributed as is.  No warranty, either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ied is offered and the programmer is not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mages or expenses that may occur through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r shall determine its suitability.  Extensive testing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erformed and every effort has been made to ensure satisfa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erformance prior to release.  Please communicate any difficul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programmer through the BBS at (805) 723-6908.  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eived will be treated as a top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ny thanks to Mr. Jeff Silks of California City, Ca. (BBS (619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73-7058) who tested every function of SELL'EM.EXE more tho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 I thought possible.  The direction and suggestions he 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re above and beyond anything I could have asked for, and SELL'E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 better program to show for it.  Thanks, Jeff!  I owe you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y thanks to Mr. Bill Duffy of Indio, Ca., (BBS (619) 342-6871)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ought a compatibility problem to my attention.  Mustang Soft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DCAT! BBS version 3.0 now uses DOOR.SYS rather than CALLINFO.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in a format different than others.  Thanks to his persist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LL'EM now works well with WILDCAT! v3.0 and earlier vers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, Bi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to Jack Cross of Sheppard AFB, Tx. (BBS (817) 855-1526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arles Bell of West Palm Beach, Fl. (BBS (407) 731-1675)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vising me of the errors to v1.2, and for testing v1.3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to Debbie Engwiller of Rosamond, Ca. (BBS (805) 256-644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her many efforts, suggestions, comments and directio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-line testing of version 1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to Gloria L. Short of Houston, Tx. (BBS (713) 467-9103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 input, making SELL'EM compatible with TRIBBS, through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OR.SYS and TRIBBS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to Kent Craig of Vincennes, In. (BBS (812) 886-9269)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 and close attention to some fine details he discov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and the transfer batch files during extensive in-line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version 1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to Phil Allamong of Quarryville, Pa. (BBS (717) 786-0715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ification of the RTS/CTS flow control problem in v1.4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ing v1.6 prior to release.  I appreciate your persiste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nks to David Swift of Waldorf, Md. (who operates a priv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porate BBS) for final testing of SELL'EM v1.5 the n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lease.  Your </w:t>
        <w:tab/>
        <w:t>final confirmation is what I nee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to Michael Carnell of Charleston, SC. (BBS (803) 766-722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suggesting what has become "Ad Placement Screening"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BS sysop to operate SELL'EM as a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to Scott Hunter of Mustang Software, Bakersfield, Ca.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s guidance on file locking, and file share programm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-task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to Tom McElvy of Norfolk, Va. (BBS (804) 490-LUST) als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ing the "Ad Placement Screening" functions, and for his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esting in a multitasking, multinode BBS, network environ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8088, 80286, 80386, and 80486 equipment.  Version 1.7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have been completed without his efforts.  My hat if o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to Byron Hill of Memphis, Tn. (BBS (615) 298-1443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esting the sound switch /S:.  Now, you can turn off that "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beginning of database beep" that keeps you up at nig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to Steve Neal of Peachtree City, GA (Computer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orts, Inc. BBS (404) 460-5575) for his direction of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v2.0, specifically removing the 100 ad limit pe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7/26/94 - Version 2.0 - Major Overhaul of the Databas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Virtually unlimited ads and new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tructure (requiring FIXDBASE.EXE alte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Auto Time-Out feature added,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days from the entry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New registration numb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Files uploaded to the ads are now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into the directory where the data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The /COMPRESS function now dele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attached file (if any) and the deleted 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COSYSOP definition added allowing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ysops to designate another person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all the powers of the sysop within SELL'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ove function added, applicable on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ysop, the originator of the ad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co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Move function works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"Ad Placement Screening" so the ad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e moved where it is not author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Command line switch AUNTIE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/B:AUNTIE      to support the Aunti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Command line switch PROBOARD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/B:PROBOARD1   to support the ProBoard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Command line switch RENEGADE#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/B:RENEGADE1   to support the Renegad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Command line switch SPITFIRE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/B:SPITFIRE    to support the Spitfir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Remote Access now supported onl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DORINFO#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TRIBBS now supported only through TRIBBS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Command line switch alter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/B:TRI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Wildcat now supported only through DOOR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Attempting to support nonstandard IRQ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through the file NSTD.IRQ.  Adde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line switch /NODE: to define the n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use if necessary (see TECH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User input of extended characters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accepted, mostly used in foreign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Fixed errors in edi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?/??/?? - Version 1.9 - Fully used for testing, not relea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general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7/15/93 - Version 1.8 - Returned to interrupt driven trans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Finally found that transmitter bu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ysop's name effectively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database.  The sysop's name is still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its just not used any more.  Databa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will remain the same fo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Command line switches overhauled.  "/B:...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"/D:...", and "/S:..." switches may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in any order.  "-COMPRESS" is now "/COMPRE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Database name placed below business c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description in ASCII (non-color)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2/11/93 - Version 1.7 - Added "Ad Placement Screening" so SELL'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can be operated as a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Revised all file access to "shared"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with locked/unlocked files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for SELL'EM to operate cleanly in a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tasking environment (multi line BB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Fixed bug in GOTO function: when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greater than the amount of records is ty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the record pointer was beyond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of records, pointing to a record that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Adjusted code in File Transfer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y have been unre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Fixed problem caused when remot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types a curser a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Adjusted the Edit function to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ANSI color caller to see which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eing edited, even if the field is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Command line now may defin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where the BBS's caller info file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/10/92 - Version 1.6 - Comm routines revised again.  For reli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transmit is now "polled" while rece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interrupt driven.  Versions 1.4 and 1.5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crash if the caller would try to type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while characters are being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Fixed nasty bug that caused system to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when two ads are in the databas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econd was deleted, then removed (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-COMPRESS feature).  A memory pointer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eing "NULL'ed"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/27/92 - Version 1.5 - Added RTS/CTS (hardware) transmit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control recognition for opera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high speed modems and "locked" DTE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/20/92 - Version 1.4 - Added support for multi-line BBS'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the BBS files MEGAHST#.DEF and DORINFO#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where the # is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Added file transfer (through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rotocol programs) allowing each rec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have an attached fil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Revised for compatibility with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through TRIBBS.SYS, and DOOR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ximum amount of records pe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increased to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Comm port routines fine tuned,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8/01/92 - Version 1.3 - "Go to Record (number)" functio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ANSI code sequences reduced for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Comm port routines fine tuned.  Fixed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that caused v1.2 to free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Database Menu name and copyright bann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now be customized through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ELL'EM.N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7/08/92 - Version 1.2 - Comm port routines overhauled.  Now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the 16550 UART's 16 character FIFO buff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well as earlier U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Input and output are now both buff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interrupt dr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ore thorough error checking now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Unregistered, the evaluating sysop'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databases is increased from 2 to 4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registration, up to 20 databas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In the search function, the record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included in the search.  If the sear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is "14", all records are search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two characters together "14".  It still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not go directly to record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Revised for compatibility with RBBS v1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its DORINFO1.DEF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6/15/92 - Version 1.1 - Revised for compatibility with WILDCAT! 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and its DOOR.SY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03/28/92 - Version 1.0 - First release, awaiting commen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gerquist Micro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4 W. Kerrick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caster, CA 93534-2225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 (805) 723-69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