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1.CFG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- 3-lin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OFT1.DAT  - Sample 15-lin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- Sample 15-lin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    -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2    -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3    - Instr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0   -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DOOR.CNT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PRICE.LST   - VIP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VCC.BAT   - A Sample Batch File fo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A Sample Batch File for all 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CT.VIP  - Software and Service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TO108.DOC    - Changes required to update from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s to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