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������������������������������� </w:t>
      </w:r>
      <w:r>
        <w:rPr/>
        <w:t>History ��������������������������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4.01a- (04/16/94) -  Fixed Bug With Re-Directable 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4.01 - (04/15/94) -  Added Four New Border Typ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  Moved Volume Label To Header, Added Total Disk Spac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Foo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  Added Option To Justify/Not Justify File N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  Increased # Of Configurable File Name Extensions To 3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  DD Now Displays Files Marked With The VolumeID Attribu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is Is So NO Files Can Be Hidden From D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  Added Options To Turn On/Off Display Of VolumeID F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ystem Files, &amp; ReadOnly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  Added /AV Command Line Option To Show Only VolumeID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  Added Option To Set Color For Hidden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  Added Option To Set Color For VolumeID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  Rearranged Menus In Configuration.  Moved Some Item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'Defaults' Section To 'Display Attributes' Section,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ey Belo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  Added Option To Put Periods Before Exten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  At Pause Prompt You Can Now Hit &lt;ENTER&gt; To Advance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Line, Or &lt;SPACE&gt; To Advance One 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  Added Option For 'User Chosen File Types'.  You Can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D Show Only The File Types You Have Mark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  Added Support For Multiple FileSpecs.  You Can Now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Up To 25 FileSpecs On The Command Line.  The Disk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hown At The End Of The DD Display Will Be Taken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rive Of The First FileSpe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  Sub-Directories Can Now Be Displayed: Sorted With F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eparate &amp; First, Or Separate &amp; La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  Added Option To Show/Not Show "." And ".." Sub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  Added Option To Turn "T" Connectors On/Off On DD's B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4.00 - (03/25/94) -  Combined DD/DDCFG Into One Program.  To Configure DD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Now Must Type DD /CFG.  Total File Size Is Now Only 28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Versus 35k For Separate Programs.  This Also Increas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mount Of Available Memory That DD Requires From 75k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98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  The Way DD Handles The Configuration File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ompletely Rewritten.  DD No Longer Requires DD.CFG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Present.  If DD.CFG Is Not Found In The PATH, OR I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Pre-v4.00 DD.CFG Is Found, Default Values Will Be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e New Format Will Eliminate The Need To Delete Your 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D.CFG From Now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  Added "File Size Format" Option.  It Has Two Setting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"Bytes" &amp; "KBytes".  This Should Be Self-Explana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  Added Four Column Mode.  (To Keep The Columns Format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File Sizes Are Automatically Displayed In KBytes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is Mode Is Used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  Added /A Command Line Option.  /A Followed By An At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Letter (H,R,S,A,D) Will Only Show Files With Th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ttribu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  File Name Extensions Are Now Sorted Automatic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  If You Enter A File Name Extension That Already Exis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D Will Jump To The Original Extension, And Allow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o Change Its Col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  Added Several New Command Line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  Added "None" To "Border Type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  Added Time/Date Information To Hea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3.02 - (03/09/94) - Rewrote "Program Colors" Section To Allow 255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ombin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 Moved "Program Colors" To "Display Attributes"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 Added "Border Type" Option To "Display Attributes"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 When Selecting A Color For A Particular Extension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Display Is Now Updated As You Move The Cursor Ov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ol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3.01 - (03/04/94) - Added "Commas In File Sizes" Option To DDCFG.  For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Reason, Some People Wanted The Ability To Turn Them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 If You Chose "None" For "File Type Display" in DDCFG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Would Throw Off The Column Formatting In D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 Added Option To DDCFG To Change Default File Name Col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 Rewrote Entire "File Name Colors" Section In DDCFG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Now Have 240 Color Combinations To Choose Fr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3.00 - (02/23/94) - DD/DDCFG Are Now FULLY Operational In Their UN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tates, However, You Are Still Encouraged To Register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You Find DD Usefu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2.05 - (02/18/94) - Added "Auto Detect" To "Number Of Columns" Option In DDCF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 Added Mouse Support To DDCF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2.04 - (02/09/94) - MM-DD-YY &amp; DD-MM-YY Date Formats Were Reversed.  Fix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 Added New Date Formats, With "/" As A Seper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 Added "Operating System" Identifier In Heading.  DD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Identifies: DOS, OS/2, &amp; DESQvie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 Added Option To Pause Before Returning To An OS/2 S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 Several Command Line Options Were Changed.  (See DD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For Listing Of Current Command Line Option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 Changed Format Of 1 Column Dis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2.03 - (02/02/94) - "Screen Length" Option Was Removed From DDCFG.  DD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utomatically Detects Your Screen Leng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 Added Option To DDCFG To Allow File Names To Be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In Upper Or Lower 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 Added Option To DDCFG For Multiple Date Forma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 Added Option To DDCFG For 24 Hour (Military)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2.02 - (01/27/94) - Released To Fix A Small Oversight In DDCFG.  When Ed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n Extension, If You Hit Enter To Keep The Old Extens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It Would Not Work.  You Had To Re-Type The Exten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 Shortened The "File/Disk Status" Lines At The En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DD Display To 2 Lines Instead Of 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2.01 - (01/26/94) - DD/DDCFG Would Lock Up If The .KEY File Had Been Tamp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With.  It Now Displays An "Invalid .KEY File"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 When "Monochrome Colors" Is Selected In DDCFG, DD Will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Override All "File-Type Colors" &amp; Use Monochrome Col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 When Setting "Custom Colors", The Sample Output Is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Updated As You Move The Cursor Across The Colors, Inst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Of After You Press &lt;ENTER&gt; To Select A Col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2.00 - (01/20/94) - Added Support For Special Characters In Fil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Extensions.  Up To This Point, I Was Only Allowing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nd Letters.  Go Ahead, Kick M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 Added Commas To File Size Display, For Easier Rea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 DD Is No Longer FREEWARE!  Nothing Has Been Disabl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Except That DDCFG Will Not Save Any Changes You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Until It's Registered.  See CONQUEST.REG F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1.50 - (01/14/94) - DD.EXE &amp; DDCFG.EXE No Longer Require An ANSI Dr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 DDCFG Would, When Creating A New Configuration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Default The Screen Length To 24 Lines, And Would Not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he User To Change It.  When You Run The NEW DDCF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Upgrade Your Configuration File, This Will Be Corr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utomatic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1.20 - (11/03/93) - Removed High ASCII Characters From Display, When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/R (Re-Direct)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 Fixed STUPID Bug That Would Make 12:?? PM Times Show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12:?? 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1.10 - (04/29/93) - Released To Circulate Support BBS's New Phone #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1.09 - (03/26/93) - Added /I Option, Program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 Improved Running Spe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1.08 - (02/13/93) - Added &lt;N&gt; Non-Stop Option On Pause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 Added /R Option, Re-Directable Output (For Printin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1.07 - (11/29/92) - Fixed Small Bug In DDCF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 Improved Command Line FileSpec Interpre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1.06 - (11/14/92) - Sorting Is Now Over 300% Fa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 If You Chose Not To Display Hidden Files/Directories,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Were Still Being Added To The "Total Files" &amp; "Total Siz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ota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 Fixed Small Problem With Command Line Options Some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Getting Mixed Up With One Ano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 Major Changes To 'Color Setup' In DDCF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 Now Compiled With Turbo Pascal v7.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1.05 - (10/13/92) - Minor Changes To DDCf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1.04 - (10/12/92) - Options For Direct Writes And Snow Check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 Added Support For Drives And/Or Paths In The FileSpe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 Added /6 For Six Column Dis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 Added /P For Screen Pausing Togg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 Added /C For Screen Clearing Togg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 Added Option Of Showing/Not Showing Hidden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 DD Now Retrieves The File Info. MUCH Fa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1.03 - (09/20/92) - Finally Squashed A Bug That Would Sometimes Make Som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"Vanish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1.02 - (09/18/92) - Added /1 For One Column Dis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 Now Marks Hidden Directories With 'H', As With Hid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1.01 - (09/17/92) - Optimized The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 Added 'Reversed Sort Order'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1.00 - (08/20/92) - Initial Release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