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F-KEY: The Function Key Assign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registered version of DOS-F-KEY does not allow you to assign all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with macro's. Instead it will assign the DIR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only. If you wish to utilize all 10 of your function keys with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yourself for use from the DOS prompt then please send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9.95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Lin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ea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MA 0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install DOSFKEY.EXE into your DO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\DOS\DOSFKEY.EXE command onto the end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is not guaranteed or warranteed in any way sh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hether expressed or implied. By continuing to use this softwa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isclaimer, you are accpeting the terms of this agre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Mark Linehan can not be held liable for any damages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rom the use or misuse of this or any other software produc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