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a simple command that does just what the nam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he contents of two files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&lt;fileone&gt; &lt;filetw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useful for quickly changing betw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well as other uses.  Please let me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the other files in the DOS Improvement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N. Hite Aven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4323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es.bickers@star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