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CR is handy when you don't care what the resul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SCR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command is executed.  In the case of WAITFOR and WAITSC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ccur until a search string or change is detec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30 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2E 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37 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31 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39 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33 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34 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36 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38 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32 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  This usually involves one day or less turnarou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of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no one is at home using it while you are using it at wor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 or for each physical local area network that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access EXC.EXE.  If two or more file servers exist on a singl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for mirroring data and fault-tolerance, these will be cou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 server for licensing purposes.  If in doubt, contact me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shareware EXC3.EX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duct 10% from the sub-        Sales tax (Tex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2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