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scripts a pain?  See Appendix C about the new EXCR script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Basics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X ........................................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Y ........................................ 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......................................... 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.......................................... 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OCATE ...................................... 4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RESET ...................................... 4.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........................................ 4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....................................... 4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.......................................... 4.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OCATE ...................................... 4.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ables 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 .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 Script Recorder 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DEMO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erforms normally.  I want to be able to en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 works on any Intel 80x86 and compatible processors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ware of any unresolved incompatibilities with any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configurations.  Any that are reported and not re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does not require a file name extension, but it must be a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COM executable program file.  .BAT files cannot be executed by EX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not specified, the environment PATH= directories are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omitted from the command line, COMMAND.COM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mand processor such as 4DOS and NDO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able result.  If you are lucky, you may actually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2.0 were limited to a total memory allocation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INDOWS, OS/2 and their apllications.  Note that EXC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or OS/2 DOS session.  EXC also does not support record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t this point in your script.  The WAITFOR may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FOR and WAITSCR comman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stead, all seems to work well.  Here is a compromis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mand. Then in the place of WAITFORs during an active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op in the place of the WAITFOR and make sure you plac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  Leading and trailing blanks and tabs,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text files created with your favorite text editor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and reasoning as you perform an interactive task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rogram.  As you would say to yourself, "When I se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 will type this and press these keys and wait for tha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nter this", etc.  You can create EXC scripts that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perform the same tasks, even to making decisions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ipt is not that difficult.  Do not be intimida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 You will find that 90% of your scripts may only us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.  The rest are for more esoteric applica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to preform a repetitive task, perform the ta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taking notes as to what changes on the screen and what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Then simply reproduce these actions with script commands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t a time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start anywhere on a line, but only one command p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This allows indentation for clarity.  If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line is a semi-colon (;), the line is treated as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regarded.  Blank lines are also disregarded.  If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olon (:), the following text is treated as a label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branching destination.  There must be at least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the first parameter and between parameters. 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, but could increase the memory requirement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there are a few basic commands that can hand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ese include TYPE, KEY, WAITFOR, and DELAY.  These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rse command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LOOK and SEARCH may come in handy when looking for more tha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WAITSCR is handy when you don't care what the resul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was sen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are truly useful only while debugging.  These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EP, SHOW, SHOWIN, SHOWAT, HIDEWIN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, looping and branching within the script to differe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re facilitated by commands such as GOTO, IFN, IFY, ON, ONRESET,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data entry cursor around the screen are facilitated b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RSOR, CURSX, CURSY, LOCATE, VLOCATE, and HLOCATE. 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valuable when moving menu bars to the sel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the screen to limit your reads and searches to a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one with WINCOLS, WINROWS and WIN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GET and REWIND are particularly beneficial to projects that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from one database or database type to another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 print to disk a listing of the contents of the source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er line.  You can create a script that uses the exported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oes the data entry into the new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for EXC scripts are many and varied, from automat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to creating elaborate "macros."  Many users use it to autom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sks such as downloading files from a remote computer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 as a macro processor for any type of DOS text-based program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 are using has a built-in macro or script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off using the one that is nativ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s part of the command.  Quotes (""), whe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X col              Move the cursor to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Y row              Move the cursor to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lespec          Open a file for processing with 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oflabel blanklbl  Read a record from and external file into variabl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               Restore a window displayed with SHOWIN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OCATE "string"       Same as LOCATE except cursor only mov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olumn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 of READ, SEARCH, WAITSCR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RESET                Reset the ON counter when terminating an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                 Supresses messages to screen from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                 Go to the start of an external file (see FILE,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string"        Read screen and test to see if the string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 "string"         Set variable n to value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[n]               SLOW mode can help you on slow CPUs or slo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OCATE "string"       Same as LOCATE except cursor only mov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ow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arches.  If CASE is ON, the search string and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command clears the entire screen, not ju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CURSX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column specified.  No vertic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X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CURSY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row specified.  No horizont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es an external ASCII text file path/name to be open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C initializes.  The records of the file can be retriev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ET command.  When the script terminates,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only be one FILE statement within a script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nother, a message indicating an open error will be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 will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tatement can occur anywhere within the script,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any valid DOS file name.  If it is no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nclude the drive and path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  File I/O from within a timer interrupt such as EXC is a DOS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invokes some tricks to pull it off, but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using FILE and GET in a particular scrip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 the idea and seek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0 GET eoflabel blan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ads the next record (up to 128 bytes) from the fil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mand.  The record is retrieved into variable 16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variable can.  Trailing blanks are removed from the recor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and new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FILE command in the script, G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first record in the file, use the REW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oflabel parameter is a label to which control is transfe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ing end-of-fil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nklabel parameter is a label to which control is 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ord is blank or empty.  When a blank record is rea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ntains nothing, therefore special handling may be requir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a label immediately following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command for additional information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ile TESTEXC.FIL and types each record follow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ank record occurs, the ENTER key is pressed.  Return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nd do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STEX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2 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1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n unconditional branch to the command follow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2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active window to its original attributes after a SHOW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3 H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horizont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in the same column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tually the column of the first character of the loc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H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4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not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processing contin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command, the IFN command becomes an unconditional branch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5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not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the result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continues without branching.  Thus, without a prece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Y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6 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is used to reverse the effect of a previous NOINT9 command.  INT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7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 is specified, it is the number of times &lt;mnemonic&gt;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combinations: &lt;SHF+s&gt; or &lt;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8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9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.  The entire active window contents will be search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was being displayed when the last screen read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y be any valid screen characters.  There is no wait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command is executed.  In the case of WAITFOR and WAITSC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occur until a search string or change is detec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OK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0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problems you can't seem to resolve.  Also try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INT9/INT9 commands as many times as you wish.  NOINT9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1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n executions of the ON command, execution simply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ON command must not be issued while another ON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unpredictable results.  After an ON command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branched, another ON command may be issued. 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unter to zero by using the ONRESET command.  Then ad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issued even if the previous one has no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multiple ON commands cannot be processing at the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may not call a subroutine that contains an 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N loop.  A good practice is to always issue the ON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 ON loop via any branch o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3 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2 O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et the ON counter so than another ON may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ne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further explan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3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4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ET command, placed anywhere in a script will cause EXC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ny messages on the screen.  It is only oper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EXC.  This prevents suppression of the registration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only command in EXC that operates any differently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registered copie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to the quiet suppression are error messages that prevent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eading the script file and initi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1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DOS ERRORLEVEL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in order for EXC to be able to complete.  If you issue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active window for subsequent testing with the LOOK comman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7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WIND command returns the file pointer for an extern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file so that the next GET command will retur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n the file. GET and FILE contain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8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SCRMAX if you expect a spawned application to chan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effect when EXC is loaded and before the spawned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ext mode screen sizes supported by EXC includes from 40x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the largest buffer that will be required before spa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66 display (great eyes or a huge monitor!).  This would require 132 *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9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active window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to see if "string" is being displayed.   The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0 SET n "string"|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 to set one of the 16 user variables to a value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umber (1-16) and string is the value which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.  Do not surround n with @s which are used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variable, type SET 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User variables"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1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SCR, WAITFOR and LOCA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waiting after invoking any of these command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elapses, TIMEOUT processing, described under TIMEOU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WAIT timeout limit at any point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, WAITSCR and LOCATE. 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tim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2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3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4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SHOWIN to show you where the active window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5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low CPUs may have problems where a few characters in TYPEd str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ut of order or are missing.  The problem may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in reading the keyboard.  Using the SLOW command can ofte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6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7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s are required if the hour, minute or second is les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 For instance two minutes after one in the morning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 real time clock (set by the DOS TIME command in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using DOS 3.x or later) and the system timer (which EXC u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8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, WAITFOR or LOCATE, TIMEOUT processing is invoked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IMEOUT command has yet been issued in the script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halted at this point.  Otherwise, the control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9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0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the filename with optiona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sible use for this would be to feed an electronic mail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Each line of the file is entered as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leading or trailing spaces, conversion of qu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nemonic is specified, the carriage return/line 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 are ignored by EXC, and nothing is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If a mnemonic is specified, carriage return/line fe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&lt;SPACE&gt; for the mnemonic will keep the last word on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1 V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vertic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same row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in moving menu selection bar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pecific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V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2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entire screen will be searched for "string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ny valid screen characters.  If the string does no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WAIT limit 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3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4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5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size of the new active window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6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ROWS allows you to specify what rows (top = 1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ll commands that read the screen (READ, SEARCH, WAITFOR,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must be immediately preceded by a colon (:) and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 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urt a thing if you want to use labels for com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(;) remark is a better approach since there is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n remarks and they will not be confused with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 a line for which the first non-blank character is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pecify variables in data included with the TY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riables found in the file data will not be interpret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(initialized with the DOS SE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parameter by typing %VAR% where you wan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VAR to be substitu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, NDOS or another different command interpreter, 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reserves 16 variables which can be set to string values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ach.  The variable values may contain leading, tr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.  The variables are numbered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are initialized or clear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ence any variable in any command parameter o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 variable number in @s.  For instance to substitu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label in a GOTO statement, when the destination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variable 4, type GOTO @4@.  If variable 4 contai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1", the above notation would be equivalent to typing GOTO SUB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variable substitution within str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ood morning, @1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beneficial side effect of allowing variables is that it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erform multiple executions of a subroutine, retur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area of the script.  Here is an example from TESTEXC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TESTING 3 subroutine execution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Done, exiting Microsoft Edito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Save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ubroutine execution number @2@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he use of most of the mo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Please note that the  QUIT statement after the End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ince the same action takes place when there are no m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re easily be accomplished with a WAITFOR comman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 or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C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FIL     Another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BAT     Batch file for executing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S2.BAT     Batch file for executing TESTEXC.SCR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, unless they ar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*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*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*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*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*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*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*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*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*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*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*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*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*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*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*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*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00*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00*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*       011B*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00*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00*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00*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00*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00*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00*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00*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00*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*       3920*       39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ombinations, while not discreet key codes, are spec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 to operate properly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: The script recorder for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.EXE is a program written to record scripts for playback with EX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from Parity Solutions.  If you would like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order the shareware diskette on th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CR is also available on the same CompuServe forums where EX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- A demonstration version of EXC that you can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author or distributor and wish to distribute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demonstration of your software using EXC, you would hav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C.  Since it is only legal to distribute EXC in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 no serialization, the EXC registration reminder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a revision of the current version of EXC which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your demo with no royalty fees.  It uses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script file which you create and test with EXC.  You then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EXCENCR.EXE and distribute the encrypted script with EXCDEM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plus a batch file to execute your demo.  There is als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must be included on your diskette giving copyright and p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EXC and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executes with only a single copyright statement display at end-of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not distributed with EXC and must be purchased separate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  You then can distribute it as much as you like. 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95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  You can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but I then have to pay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your CIS id or register via CIS:SWREG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CIS mail, along with instructions on how to ser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R.  This usually involves one or two days turn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s are not normally shipped.  Normal distribution of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cense gives you or your company a single use permit for EX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ously using the program.  As Borland says, "treat it like a book."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register EXC for your home computer, but during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ortable or a computer at work,  you may keep EXC on both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o one is at home using it while you are using it at work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licenses grant rights to all workstations on the sam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XC.EXE or for each physical local area network tha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ccess EXC.EXE.  If two or more file servers exist on a sing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mirroring data and fault-tolerance, these will be cou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server for licensing purposes.  If in doubt, contact m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and enterprise licensing is also available on a negoti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 I guarantee it will be an economical alternative to buying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shareware EXC3.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checks payable to: 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Parity Solutions sends a serial number for each regist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DEMO demonstration software            10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educt 10% from the sub-        Sales tax (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7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