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FILES ARE CREATED BY THE PROGRAM WHEN YOU FIRST RUN 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1     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2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3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4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5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6          : These are the files that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7          : to the boot directory  and re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8          :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9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1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2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3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4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5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6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7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8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9       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.BAT       -----: This is the batch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to flush the cache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che program.  If you don't ha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che program then you can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.BAT     -----: This is the batch file that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or to modify the AUTOEXEC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.x files.  You can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 file if you want to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or. Was named EDIT.BAT o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BOOTER.EXE   -----: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BOOTER.CFG   -----: The configuration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s of the reboot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BOOTER.DOC   -----: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BOOTER.LST   -----: File that contains the last set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 -----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-----: Short descrip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EDITOR.EXE   -----: This the editor included with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