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 1991, Marshall Dudley (author of the popular program Door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a simple utility to correct a problem that occurs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equipped with an AMI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port addresses of your serial ports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eginning at location 0000:0040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1  03f8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  03e8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  02f8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4  02e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sometimes after a warm reboot (Ctrl-Alt-Del), the BIOS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those values to their proper place in memory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, any communications program which depends on thos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will fail to operate correctly until you do a cold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ss the Reset or turn the power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MAKEPORT in your AUTOEXEC.BAT, it will writ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addresses you need into memory every time you boo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.  MAKEPORT 1 will write the address of COM1 (a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PORT with no parameter).  MAKEPORT 2 will write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2, and so on.  (Use only the ones you need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has only 2 serial ports or devices, then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writing an address for COM3 or COM4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ed in Version 1.0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y experience, Marshall Dudley's original program work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most all computers which suffer the problem of los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-mapping on a warm reboot.  But I have encountered on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key no-name machine with a May 1991 AMI BIOS that also man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se the address of the printer port LPT1 after a warm bo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 added a new option:  Running MAKEPORT P will writ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0378h, the standard address of printer port LPT1, into its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n memory so that the computer can recognize th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 P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5/12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