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s simpler than installing Bes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hes consists of si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BESTHES.COM, 2) BESTHES.DIC, 3) BESTHES.CDF, 4) BESTH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5)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ree are the operative ones and must be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ubdirectory, whose path cannot includ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names of the subdirector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ORDPROC.ENG\THESAURUS\BESTHES -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ORDPROC\THESAURUS\BESTHES 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 Don't change the names of BesThes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to know anything about BesThes in order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Each BesThes screen includes a complete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va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BESTHES (including the path, if needed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screen carefully and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case, it is a good idea to read BESTHE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hes has been carefully debugged, but not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xisting wordprocessors. Therefore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r file before calling up BesThes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roces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