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dstuff is a program designed for young children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earning to use a computer. It displays a colo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patern of lights and colors for each key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easy "no enter" operation. To start out,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to your hard drive, or play them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If you choose to copy to the hard driv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instruction. (Note, replace the Z:\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oppy drive which contains the Kidstuff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Z:\&gt; prompt, type COPY *.* C:\ (assuming that C: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If not, substitute C:\ for the letter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) You can also make a directory to copy Kidstuff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irectory, and type COPY *.* C:\(WHATEVER DIRECTOR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irectory and type KIDSTUFF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lay directly from the disk, type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oppy drive which contains the Kidstuff disk,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KIDSTUFF. After the opening screen, Kidstuff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ess a key - any key - or number 5 to exit. To star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ap a key. No need to press enter. You will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ing pattern appear before your eyes. To exit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and try another, just hit a key - any key -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 asking for you to press a letter. Your chil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hours mesmerized by these patterns, easily switc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another, but, if for some strange reason,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use the computer, just hit 5. You will get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king you to press Y to exit, or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game. After hitting Y, you will see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which will dissapear once you register the game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y on the screen for 5 seconds, and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ress a key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Hitting CTR-BREAK at any time will immediately exit the game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we hope you like this program, and we'd l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comments. WaWa Pen Ware is always striving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rograms possible, and without your input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! WaWa Pen Ware can be reached in fiv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518) 658-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400,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HKSP9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aWa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WaWa Pe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.D.2, Box #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tersburgh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'll do our best to reply individually to each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areware. If you keep i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over 30 days, you MUST pay the $5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For more information, read REGIST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ope you enjoy this WaWa Pen Ware product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