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KidStuff Software          Author: Vicki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90 Dubois Rd.                     Compuserve: 71043,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, OH 43015-8931             614-548-5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Preschool Pack 2.01  Previous Versions: 1.0,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Education/Preschool Keywords: EDUCATION, PRE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, ALPHA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PPK201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ful graphics, songs, and speech of Preschool P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pture the attention of your preschooler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screen, which contains a cat which meows and win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, to the bee which frowns when a mistake is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game, you and your preschooler will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design and attention to detail of Preschool Pack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different and entertaining activities your preschooler will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unting, number recognition, the alphabet, colors, m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ing, and memorizing his name, address, and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ies include: "Animal Homes", where animals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appropriate homes - either farm, forest, or circus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s have an accompanying animation and animal s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lloons", where the user must click on a color block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a rising balloon before it pops; "Matching",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 an animated bee rewarding the user who loc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; "Counting", where the user counts along with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ety of colorful images, from dinosaurs to doll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; and "ABC's" where the user must find all let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 displayed letter. "ABC's" uses speech to pronou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s it is selected. In the last activity the chi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o spell his name, as well as learning his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. All activities are reinforced with cheerfu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im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ful graphics, songs, and speech of Preschool P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pture the attention of your preschooler.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entertaining activities, your preschooler will le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, number recognition, the alphabet, colors, m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ing, name &amp; phone number.  All activities may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  Preschoolers - ages 1 to 4 (approxim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mouse-driven, no keyboard input required at a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n menu" consists of large colorful icons represen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Many colorful graphics, entertaining tu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ty of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or higher, 640K, Hard Drive (approx. 2 Meg),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olor Monitor, Mouse, Not Microsoft Windows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 just type PP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/Support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0.00   Receive over 100 additional pictures for use in PP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ing activity counts up to 25. Matching use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24 cards. Additional animal sounds and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Blaster/Adlib or compatible sound 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current version at the tim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via phone or mail. Notification o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unts on program upgrades.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0.00   All of the $10.00 benefits plus personaliz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name, address, and phone numbe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These files are for vendor use only and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distributed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VENDOR.DOC   *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PPK20.PCX    * graphic for catalog us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FILE_ID.DIZ  * description file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required for proper installa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lit across disks as desired as long as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.FIL are on the firs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FIL     * install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K20.001       * split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K20.002       * split 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K20.003       * split fi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