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>
          <w:rtl w:val="true"/>
        </w:rPr>
        <w:t>ۿ �ۿ  �ۿ ������ۿ ������ۿ �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�</w:t>
      </w:r>
      <w:r>
        <w:rPr/>
        <w:t>۳  �۳ �������� ������۳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۳      ������۳ ����</w:t>
      </w:r>
      <w:r>
        <w:rPr>
          <w:rtl w:val="true"/>
        </w:rPr>
        <w:t>ۿ   �����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/>
        <w:t xml:space="preserve">   </w:t>
      </w:r>
      <w:r>
        <w:rPr/>
        <w:t>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۳      ������۳ ������   ������۳    �۳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�����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/>
        <w:t xml:space="preserve">  </w:t>
      </w:r>
      <w:r>
        <w:rPr/>
        <w:t>J.Hert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���  ��� �������� ���  ���    ���   </w:t>
      </w:r>
      <w:r>
        <w:rPr/>
        <w:t>A Fo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>
          <w:rtl w:val="true"/>
        </w:rPr>
        <w:t>ۿ ������ۿ ������ۿ �ۿ  �ۿ ���ۿ�����ۿ �ۿ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۳ ������۳ �������� �۳  �۳ ����������۳ �۳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۳ �۳ �۳ ������۳ �۳      ������۳  �۳ �۳ �۳ �۳ ��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۳ �۳ �۳ ������۳ �۳      ������۳  �۳ �۳ �۳ �۳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۳ �۳ �۳ �۳  �۳ �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��ۿ�</w:t>
      </w:r>
      <w:r>
        <w:rPr/>
        <w:t>۳</w:t>
      </w:r>
      <w:r>
        <w:rPr>
          <w:rtl w:val="true"/>
        </w:rPr>
        <w:t xml:space="preserve"> �����</w:t>
      </w:r>
      <w:r>
        <w:rPr/>
        <w:t>۳</w:t>
      </w:r>
      <w:r>
        <w:rPr>
          <w:rtl w:val="true"/>
        </w:rPr>
        <w:t xml:space="preserve">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 ��� ���  ��� �������� ���  ��� �������� ������� 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he quick and easy way to cheat on dozens of popular games !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 get mad, get even :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publication may be reproduced, transmitted, transcri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retrieval system, or translated into any other langu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anguage in whole or in part, in any form or by any mean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electronic, mechanical, magnetic, optical, manual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 as to this software, whe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fitness for a particular purpose, functionality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other companies mentioned in this documentation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purposes only and are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and has been released for distrib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Please note that a great deal of effort and ti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ed in the development of this program.  You are granted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program  for a reasonable trial period without risk.  If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you find the program useful and intend to use for a prolo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are 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mentioned later in this manual.  This will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ntinue to use this program beyond the trial perio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 you to program support.  You will find appropriate info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user manual that outlines the procedures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py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electronic bulletin boards (Sysops) are encourag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downloading by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uploaded to and downloaded from commercial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ystems such as Internet, CompuServe, the Source, and BI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only charge paid by the subscriber is for on-lin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he program.  Those using, copying, sharing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transmitting the program are required not to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opyright notice and restrictive notices from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; anyone doing so will be treated as a contributor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assing this program on to others, uploading it to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, or including it in a users group library, do not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distribution archive - pass the entire archiv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party.  This ensures that those who receiv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the correct files necessary to get this program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modified in any respect, for any reas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, de-compiling, debugging, disassembling,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of the program.  None of the proprietary program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be altered, removed, bypassed or modified by any mea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may NOT be modified.  The program may no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cumentation when distributed.  Printed or Photocopies (a.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Xeroxed") copies of this documentation may not be distributed or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person other than the author may accept payment or royal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to use this program does NOT include the righ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of "public domain" or user-supported software libra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written permission to distribute copies of this program.  No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s a promotion for any commercial venture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cement for the user to pay for any program, product, or servic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received the express written permission of the program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is program is protected unde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.   You are allowed to make backup copies of it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, any other form of duplication is prohibited.  The us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only allowed usage of information contained in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, and is not allowed to use this information or program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on of any other product, or to disclose it in any other for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product and/or registration indicates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ICE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roduct is made of 100% recycle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roduct is ozone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use of this product, in any manner whatsoever,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isorder in the universe. Although no liability i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, the consumer is warned that this process will ultimatel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death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ntire physical universe, including this product, may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 back into an infinitesimally small space. Should another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re-emerge, the existence of this product in that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quantum physics theories suggest that when the consum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bserving this product, it may cease to exist or will exi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ague and undeterm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found yourself nearly breaking your joystick on an arcade game ?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hit your monitor with your keyboard because you came 3$ sh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mulation ?  That's when the urge arises to discard any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d just use a lowdown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trainer/cheat cartridges for C64, Amiga, Sega, Ninten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machine on the market.  But, for Pc-compatibles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nothing like it .... until now. Although this program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eatures found on the cheat-hardware, it is a powerfu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fast and easy to use database on ch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it do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t Machine is a collection of cheats for various games, updated month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heat Machine explains how to cheat in a game (by showing whic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or actions to preform) or it does it automatically (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-files on your disk).  And if everything else fails, i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cheat on the more obstinate games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program to develop / write your own ch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it doesn't 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Machine does contain patches to alter the behavior of cer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ut it will never help you to remove any copyprotec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contained in this software are perfectly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 certain networks, we have found some patch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d using the patch-development-kit that comes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heat Machine) that bypass protection-procedures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Since our kit can be used for ANY kind of patches we canno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from making illegal use of it.  The author is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effect of any software created with the Cheat Mac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ng-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it nee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Machines minimum system requirement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BM - compatible computer       (286+ strong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56K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reen                          (Color VGA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k drive (write-enabled !) with about 70K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ads all its needed information in memory at startup ti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the main screen appears, you can remove the Cheat Machi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it with your game disk.  This has proven to be very han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rive systems : if you have no hard disk, you can still p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-games.  Since most serious computer game-players have VGA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, we have included support for both.  There'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on the title screen and there are samples dur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hould you not like this (sigh!) then you can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creen animation by pressing a button and you can add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SOUND to disable th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w it wor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up CM.EXE, a scrollbox appears listing the supported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your favorite game by using the [Up], [Down], [PgUp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gDn], [Home] and [End] keys or by typing the first character of its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positioned the scrollbar (in inverse video) on your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hit [Enter] to activate the "Cheat Info" -window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isplayed.  The options from that window depend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linked to the gam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imple tex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mplest form of cheat available, just read the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it by pressing [P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 patch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formation and activate the patch by pressing [Enter] (or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[Esc]). Cheat Machine will ask you the directory where your gam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. This directory will be searched for any recogniz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what it is looking for, it changes those byt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bout how much money/lives/energy/... you have. This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 The number and names of the patched files will be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verification.  All you have to do next is to start up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sual (maybe restore a game) and feel the increased po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mbedded files / progra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pecial cheats for special games. Read the accompany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for each specific game. Pressing [Enter] writes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always cancels the 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   prints any ch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swers to commonly asked (stupid) ques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How do I use your program, Si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Read this documentation.  Type CM [Enter]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Just what did Cheat Machine do with my fil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: Nothing fancy, just a few byte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Q: Are those patches safe to use ?  Won't it change the byt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 files ?  I am scar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: They are as safe as they get.  Cheat Machine only looks for files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you specified, and it compares name and siz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against the values we found.  If look fast enough (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is slow enough) you can see the names of the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ed passing thru that little window, so you check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st u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Q: You &lt;censored&gt; &lt;censored&gt; !!! You messed up my game, disk,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ife!  How could you do th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Well, you did that, I think.  Restore from your original disks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  You do have the ORIGINAL disks, don't you ? Heh ?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persists, send us a description and we may be able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  By the way, don't forget to read the disclaime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.  You'll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Cheat Machine promised to patch the executable of my game but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tch failed".  What did I do wro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CM checks the executable for size before it patches it, so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with a utility like PKLITE or DIET then CM will ref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ress the game, patch it, then recompress it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, then you've got a other version of the game than we have. 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ck !  Report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What do I have to do with those "loaders" or "trainers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ose are small executables with should be star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where your game resides.  They often have an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OC file, so you can look there, or at the Cheat Machin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Nice warez, mate.  How do you kill that darn doc-check in 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at's easy : you don't ! Now buzz off and contact your local pira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How come I don't get any samples like you promi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You need a SoundBlaster or compatibl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But I have a SoundBlaster install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n you probably changed the default settings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interrupt and the base addres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BADR = ....(number in hex) [Enter]  (default = 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BINT = ....(number in hex) [Enter]  (default =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tell CM (and many other programs) where to find your SB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ware : do this setting from Dos, not from any shell like Nor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er or Pc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When I ran CM from Windows, the other games sometimes fail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is is because of the way Windows works.  Only 1 program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the SoundBlaster card at one time.  To get aroun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"/NOSOUND" as a commandline parameter.  This will stop 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Can I have the source code, plea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No ! Not in your life ! No way !                      (bribe 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to get (new) software from A Fore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floating around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ARCHI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t by E-Mail to tw36408@vub.ac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(32)-15-31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World HQ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wering Inferno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(32)-11-343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membershi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t 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(32)-16-57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ea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boards have a file area (or "forum") called "A Forest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ysop should assist you if you would encounter any problem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a BBS and want to see it listed here, call us !  Any sysop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support to A Forest Software get a free registration of his /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 xml:space="preserve">Ŀ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Cheat-on-reques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ood, but -although we try- we can't possibly get a cop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comes out.  So, if you are stuck in a game that is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Cheat Machine, ship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be exposed to our ruthless cheatmasters, who will d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t taking out just those few bytes that cause you so much g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registered users have priority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Check your local laws on the issue of mailing non-sharewa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bout A Forest Software �    (For invite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est Software is a small firm, founded by a weird long-h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Some people even called him a h*ck*r, but he declin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ere have our own principles regarding software and computing.  W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write software should make it available to everybody; you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, rich or poor, experienced or novice.  They should listen to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(that means you, yes YOU !) has to say.  Unfortunately, th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ften not that the case when dealing with big and glossy "mega-bu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s.  So that is why shareware exists.   We may not offer our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, shiny, stylishly designed boxes, but at least we care enough to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someone else has to say.   That brings us to our next po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-programmers, don't try to reinvent the wheel each time around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text-editors, appointment-schedulers, printer spoo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calculators on the market than anybody needs.  Dar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new !   We won't be caught dead working something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, we like to create things that nobody else thought of bef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mous quot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't program for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for glory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motiv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contains only "the old stuff" : i.e. chea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uarantee to be more than 6 months old.  We update them when w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- which isn't very oft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egging, please, if you want to cheat on your games while they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new, REGISTER !.  You will get all the burning hot cheats and inf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before anybody else even heared about th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got somebody playing the latest releases full-time, figuring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hose cheats into code !  It's a dirty job, but somebody'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. (And somebody has got to pay for it,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ney for nothing, software for fr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  </w:t>
      </w:r>
      <w:r>
        <w:rPr/>
        <w:t>(get the chicks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Cheat Machine can bring YOU money and other goodie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eveloped / discovered some new cheats of your own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walkthru for a new game, send them to us. There is a bo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sends in new, unknown and working inform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ce you are registered, order a "Spreader Copy"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version of Cheat Machine which your customer number imbe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nd this copy to friends, colleagues, BBS, user groups,...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 !   Whenever anybody registers using your spreader cop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number will be printed on the registration form as well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percentage of the registration fee.   Sit back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ques to arrive.  What a jo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contains more detailed information on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only be distributed with this documentation,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it may only be used for a trial period of 30 days or 25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ration.  After this trial period, you are obli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r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personalized version of the most recent version of C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ilities to develop your own cheats /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undreds of compressed Kb's of walkthru's &amp; hints on adventu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documentation o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 phone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nregistered versions of several of our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key file that "unlocks" future versions of Cheat Machi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Just put it in the same directory as an unregistered version of C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&lt;wham !&gt; it's register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roduct                           � Price (Bfr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heat Machine for individuals   �     4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heat Machine for companies     �    Call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heat Machine monthly Update    �     15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heat Machine 12 Updates !      �    14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be registered before you can orde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gh currency ra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60 Bfr � 1 UK� (British Pound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 Bfr � 1 DM  (Deutch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 Bfr � 1 HFl (Nederlandse Gul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Bfr � 1 FFr (Franc Fran�a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 longer can accept cheques in foreign currencies.  Since Belgian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harge at least 200 Bfr for the conversion, the additional cos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us from maintaining our "dirt-cheap registrations".  Because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keep the users happy than the banks rich, please fill in your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Fr.  It's simple, but it cuts a lot of costs. 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is :  Registration cos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European countries :  EuroCheque for 400 Bf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n-European countries :  20 US Dollar$ CASH 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astest possible handling, fax us the form and transfer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to our account. Make sure you add your name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a comment to avoid mix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J. Hertse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A Forest 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Boesmolenstr. 1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ll correspondence to :   � B1540 Hern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Belgium Europ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Tel : +32-2-396256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Fax : +32-2-39600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BBL : 320-0790668-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gotten rid of the old "print-this-file-and-fill-it-in"-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s.  How do yo register then ?  Simple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 /R [Enter]  (at the DOS prompt of course !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do all the work for you.  The form will b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nd send to whatever destination you specify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sort of printer, send the form to a file and print it la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utility.  Slip this form together with the payment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nvelope and mail it.  We even added the destination addres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"cut-and-paste"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e registered program you will find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should be made payable to the author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y ! 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