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FE 1.06 by Al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eaning of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a classic computer game.  It was invented by John H.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70, and has entertained many hackers and wasted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me ever since.  If you're smart and creativ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llectually stimulating.  It's a simulation gam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trange and beautiful patterns, sometimes 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ways.  Yet the rules of Life are delightfu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is played on a 2-dimensional grid.  Each squ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ell", can be either "on" or "off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l is off and has 3 neighbors (out of 8)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ve in the next clock t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l is on and has 2 or 3 neighbors, it survives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es o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pattern, where '.'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' cell and '*' represents an 'on' c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ells in the middle on either side are off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ighbors: they will come alive.  But the two '*' ce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each have just 1 neighbor; they will die of lone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xt gen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Wonderfu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ife is based on a 2 additional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iverse should be as large as possible (in fact, it's 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524288 !!).  Most Lifes have small, array-based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fall off the edge too easily.  But this one ev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bus Effect.  Well, technically, the Life univers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, it is "toroidal".  But it's so big,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hould be as FAST as possible (check it out! Zoo o o  o   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/   Be sure to also check out the new, improved, fun-filled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\        collection of more than 100 Life pattern Hits!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shareware -- copy it as you please; in fact, PLEASE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 and get update notices and user support ("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ance"?) for only $10!!  This would also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even better, and besides, it's nic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for a shareware program that you like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eel all warm and happy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you hackers: I'll send you the source code for just $10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, years of thought into a brilliant life algorith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$20!  What a steal.  It is written in Borland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He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4  Bo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bury, NJ  08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me happy by sending me e-mail at 71162,15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Internet address 71162.1500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ideas, questions, complaints, bugs, new lif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register the program via CompuServe. GO SWRE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most everyone so far has suggested that the game b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screen colors in DOS, Life will adopt the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ing color according to the age of a cell, well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; I really don't think it's worth the troubl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ied into the rules of the game -- that is, more than 2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-- you can satisfy your curiosity with the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os: The Software"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will also try to adopt your current video mod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put the screen in 50-line mode, Life's text mode will b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 have tried to support as many modes as I can.  M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132x44 mode that I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how to l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have made Life as easy as possible.  There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-- just hit the ESC key and use the arrow key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you out there who read the manual (both of you), her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fe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pattern on the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park2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like spark2pi; it's one of my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VGA MONO, you might want the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lack instead of blue.  To do this, use the -m switch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-m spark2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arrow keys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add or delete a cell, hit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makes it go; once it's running, any key makes it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q' commits 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o' does just One step. Because sometimes Life goes by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g' prompts you for how many steps you want to do, then do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b' puts on the Brakes.  This Life program is a 10-speed. 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hru 9 are 18, 9, 6, 4.5, 3, 2, 1.5, 1, and .5 gens/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; 0 is full speed ahead (same as 'v'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v' sets you back to Speed 0 again (Vrrrroom!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c' Clears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d' pops up a description of the current pattern, if i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yet, since I've been too lazy to write a litt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Life program, you must use a separate text edit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files to edit the descriptions. Life can only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Lock -- when NumLock is on, the number keys move your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verse.  You can follow gliders and watch w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normal edge of the screen.  Watch out -- try not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with normal cursor movement if you use the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5' centers the universe.  (This goes along with the above.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wandered far away, it's easy to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: when insert is on, you can draw a soli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spacebar.  It is as if you are hitt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very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: takes you out of Insert mo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+', '-' changes cell size.  Hi-res only works with Hercules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, and VGA.  VGA also has a medium resolution.  Lo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hould work with any monitor, since it is text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s' lets you Save a pattern.  The position of the curs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attern's origin (that is, the (0,0)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l' lets you Load a pattern.  The pattern's origin is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.  Hit the spacebar for filename completion -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asier to browse through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f' flips the pattern vertically (turns it upside-dow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is used as the axis of the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m' mirrors the pattern (reverses right/left).  Agai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s used as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&gt;' rotates the pattern 90 degrees clockwise a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&lt;' rotates the pattern 90 degrees counterclockwis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 Note that the fastest way to do a 180-degree ro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,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!' draws a few hundred random pixels in a 80x48 box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#' lets you change the random pix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k' tells you how many living cells are in the curren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p' tells you your cursor's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r' lets you change the Rules.  I put it in a format of 23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numbers before the slash are how many neighb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ing cell needs in order to survive, and the numb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 are how many neighbors a dead cell needs in order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ve.  For obvious reasons, you can't use '0' for the lat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universe would light up!  And, for not-so-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ic reasons, you can't use '1'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ule format follows the classic Unix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for life called Xlife.  Some ha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however, so I have provided the ability to tag a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survival list, and a "b" onto the birth list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equivalent: 23/3, s23/3, b3/23, 3/s23, B3/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/3b, 3/23s, 3b/s23, 2s3/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n' returns you to Normal rules (23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Alt-B' puts you in Box mode, which is like cut &amp; paste. 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x around the pattern you want to move (using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nvenient here), then hit the spacebar. 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ucked into the box.  Now you're in Paste mod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box anywhere, and hit the spacebar again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down.  Notice that hitting the spacebar once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t", twice is like "copy".  To get out of "paste" mod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t-D' for "Draw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it 'Alt-B' again, you'll go directly back in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because the snipped pattern has not been discar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iscard it and go back to Box mode by hitting Alt-B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get in the habit of hitting Alt-B twice in ord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to Bo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o Box: If you are in Box mode when you load a patte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will be loaded into the box.  This is useful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erge two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n the Fas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fe is a solitaire game, there is no end to the possibl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ive with it.  Variety is the spice of Life!  No-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right way to play; in fact, why don't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nd tell me your own unique w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 to start out by drawing random junk and see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.  The '!' key is specially designed for that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lines, boxes, your name, etc.  Or, you can pla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terns I've included.  Some of them are like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: How do they work?  And how would anyone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?  For example, randgun, p94s, breeder?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just one little cell...?  OK, that's fu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You get familiar with the common stuff -- th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blinkers, the movers, and the sh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e engineering approach: try to invent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thing interesting.  This is a challenge -- the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rtainly not horseshoes or hand grenades!  Ever h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ry to create one long, snaking line tha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table.  Along the way, you will discover rule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-by-2 rule...  You'll know what that is when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ry to create "billiard table configurations"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table, with just a few cells blinking or bounc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Here's the smallest possible billiard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s involve gliders -- how to generate them, boun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bsorb them, and generally use them for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  Glide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oving objects, though, like the so-called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s, and spiders, which all go under the gener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ships".  In Pattern Collection #2, I put them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quariums", called "AQUAxx", where xx is their speed.  They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reate that nearly every one of them had to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arch programs.  No human could possibly find a uniqu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(try it!)...  Although, sometimes parts can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ed and matched with other parts, to make hybrid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stuff (mostly found in Collection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spaceship pieces can be correlated, you can for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grammar": the pieces are like words in a sent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go in a certain sequence according to syntactic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 spaceships of any length.  In Pattern Collection #2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dundancy has been omitted and left for you to dis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therwise there would be an infinite number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for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, though, to play with fuses.  Fuses are long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atterns that "burn" at one end.  You can use Box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ong fuses, then light one end with the Random Pix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the fuse burns.  You can try to go make them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, branch out, explode a bom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you've tried all that, you can go back to th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nd gape in amaz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ttern Collection #2, "TIRETRAX" and "STRETCH" make nice f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up betting games.  For example, pick a gu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in its line of fire....  One of 3 things mus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 blasts thru the pattern -- but sometimes only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e.  The debris sizzles out and the gun is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 is lapped up by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"eater" pattern appears, swallowing bullet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b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attern Collection #2, I think the above is mos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WTOOT4.  Another good betting game is to put a herd of wh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QUA25B is best for this, in my opinion) in the path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, and bet how many of them will survive.  (Save the Wha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ule Change option ('r'), you can explore other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 lot of deadbeat universes at first, so let 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 few good ones, most of which are represented in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llection (LIFEPW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- everything dies every generation...  yet you can hard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losion!  Try this simp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's right, just a little 2x2 squ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 wait, is this art? I thought it was math. H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ircumnavigate the universe with a gli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universe to do it in: Its gliders go at the "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*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. 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34 - produces very beautiful fabric-like patterns.  Tr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45678/34 is an even better "artist".  Though so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leave the canvas blank, many others are very art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/3 - aMAZing -- another exploding universe, but look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lizes...  Also, try 1234 for the first half. 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7 for the last half: Rats!  If you don't like the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/45 for the las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/368 - Things die out quickly, but there are a few nea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.       * . . .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     . * * * 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8/357 - An attempt at the most stable "amoeba" universe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in Hi-Res mode, starting with a large pattern. 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ut, or go on for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/36 - This one goes pretty well, neither dying quickly n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ing, and there are about a dozen weir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 repeaters.  Also, try 2-by-n boxes (thick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 is an integer not of the form 4k-1, 2^k-2, or 2^k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lso the slight modification 1258/36.  Sudde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to 4567/345.  Watch how it rots if you break the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ymmetry.  This kind of symmetry occurs in only 32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the 2^5 combinations of 3/12, 4/4, 5/3, 67/5, and 8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add 0, 1, or 2 to the Survival list and 6, 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to Birth list, with no consequence to its 2x2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.  (Note: 3/12 can't be done with this progra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/1 in the Birth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/357 - Similar to the normal game, but it's still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re are any ever-expanding patterns, like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n or a puffer train.  I know of only one spaceshi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, and I haven't been able to make anything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36 - Even more similar to the normal game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things about this one.  First of all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, in general, that adding digits to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would make the universe more excitable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 actually dies out quicker than regular lif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e good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ule has actually generated enough interest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name.  It is called "High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678/3678 - Ice crystals.  Close variations of these rul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expand forever, but this one curious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678/378 - Close variation of the above, which forms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coagulations as it expands forever.  Definitely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the above 2 universes support the regula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678/367 - White coagulations that catch up with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it in many places.  But it does generally grow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iverse supports the 125/36 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78/3 - Slowly expands forever with little ten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78/35678 - Sent by Dean Hickerson, author of PUSHER, P94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great patterns.  You need to start it with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white blob, larger than the random-cell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.  It forms rectangles that look pretty st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, then, sudde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is another 2x2 block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slight modifications of the normal rul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/3 and 023/3...  2378/38, for example, looks pretty norm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..  Or, you can use an expanding universe to "grow"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tch how it decays under normal (or other) r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some pretty kaleidoscopic effects.  And some patte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ven be used as Rorschach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're really smart and have some time on your ha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 the more intellectual questions, like: Can a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universe be built that reproduces as though it w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?  (Exactly what kind of patterns can be built, anyway?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n they be Turing-complete?  The answer to this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yes".  Now find the proof.  Better yet, write a C compi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 is Life instead of Assembly!) And how is entr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universe related to entropy in our own universe?  C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s of thermodynamics apply to a univers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conservation of mass and ener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fe universe, is there an irresistable force?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, because otherwise you could oppose two of them.  Al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 immovable object?  That is, can you surround a c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"wall" such that no matter what you pu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the state of that cell can never change?  Tha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that has no predecessor ("father") is called a Ga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 pattern.  What is the smallest one?  A satisfactory o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(EDEN.LIF).  Another question: Is ther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ent but no grandparent?  (This question is trick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at first.) In general, is there a patter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redecessor but without an infinite sequence of ances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stable pattern that is its only predec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mallest object (measured by number of initial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) whose population grows unboundedly?  The curren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ffer train (PUFTRAIN.LIF) which starts with only 22 cell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mallest object that grows quadratically? 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acefiller (MAX.LIF) with 206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highest possible average density of a tiled field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actly 1/2, then the growth rate of MAX.LIF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stinct 3-glider collisions are there? 4-glider? 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sitive integer T, what's the largest possible quot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in gen T divided by the population in gen 0?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=1, we can get arbitrarily close to 3, but can't reach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=2, the upper bound again seems to be 3, but is unpro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yet-unfound but looked-for objects: A c/5 orthogonal space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/6 diagonal spaceship, a c/3 puffer.  A p17 oscillator. 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an infinite spiral-shaped object.  A stabl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gliders.  Reflectors for larger spaceships.  A lo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from glider collisions, although it is tedious to d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But programs can be written to search fo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, and, for example, find that the collision of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ertain stable pattern leaves that pattern dis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rection and emits a glider back.  If that were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of them might be put together to create a brand new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nd of my suggestions, but by no mean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 to play the game.  Discover your very own "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nlighte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lekamp, Conway, and Guy: Winning Ways (for you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), Volume 2, (c)1982.  ISBN 0-12-09115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wdney, A.K.: The Armchair Universe, (c)198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7167-1939-8 p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rdner, Martin: Wheels, Life, and Other Mathematical Amu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3.  ISBN 0-7167-1589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utowitz, Howard: Cellular Automata: Theory and Experi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91.  ISBN 0-262-57086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undstone, William: The Recursive Universe, (c)19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688-03975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ton, Duff: Modern Cellular Auto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mund, Karl: Games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lfram, Stephen: Theory and applications of cellular autom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6.  ISBN 9971-50-124-4 p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YTE magazine: Sep 75, Oct 75, Dec 75, Jan 76, Dec 78, Jan 7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79, Oct 80, Jul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lex Systems: Bays, Carter: (various articles on 3-D lif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87, Dec 87, Dec 90, Feb 91, Oct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reational Computing: May/Jun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s of Modern Physics, Vol. 55: Stephen Wolfram: "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s of Cellular Autom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ientific American: Oct 70, Nov 70, Jan 71, Feb 71, Mar 7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r 71, Nov 71, Jan 72, Dec 75, Mar 84, May 85, Feb 87, Aug 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 89, Sep 89, J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feLine: A Quarterly Newsletter for Enthusiasts of John Con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of Life", nos. 1-11, 1971-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ssues are probably still available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Wainwright (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Longvu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ochelle, NY, 1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Internet, there is a news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theory.cell-automata.  Also, check out th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.anu.edu.au, directory /pub/complex_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- hardly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- went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- 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- Added Random P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"#Life 1.03" to .lif files for fut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executabl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ynamic memory allocation (patterns can get REAL BI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had bugs, but it got sent to a frie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- Fixed 4 nast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atterns get too big, say "Out of Memory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"Are you sure?" for Clear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eird messages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nd save relativ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ersions of Life 1.04 may be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- Renamed, revised a few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irror and F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Hi-Res work with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a- went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b- More slight changes; released as sharew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c- More slight changes; added 'k' key; uploade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d- Added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Hi-Res work with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one nast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book "FractalVision" by Dick Oliver,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ing; about 15000 copies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e- Added 'g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'b', 'v' spee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f- Toyed with a f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g- Added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h- First beta befor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i- Whole new library of patterns bec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generation count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-resolution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text modes for VGA (50 line m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lor setting was spruc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6-  Beta-released for a month on the Internet.  So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ediate versions may be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fixes, and polished up the patter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in May 1994; uploaded to CompuServe, th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.anu.edu.au, and many other fertile breeding 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0 registration fee, in US or Canadian dollars,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 and release notices.  Technically, the LIF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LIFE16.ZIP is Shareware, which is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s for, but all the .LIF files are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uServe, there is a quick &amp; easy way to register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, and use shareware registration number 279. 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method is that foreign registrants withou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S dollars can register easily.  However, this method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5% fee to CompuServe, leaving me with $8.50, even though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...  (Of course, you'll still rece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DISCLAIMER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LAIMS NO RESPONSIBILITY FOR ANY DAMAGES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CANCER ON THE FACE IN THE SHAPE OF "THE BREE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 FINGERS, ANY FORM OF PSYCHOSIS SUCH AS DRIVING TOO S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LANE, AND/OR OVERSTIMULATION, WHETHER IT BE MENTAL, SEXU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ELECTRIC BILL.  USE ONLY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GAME OF LIFE DOES NOT DISCRIMINATE ON THE BASIS OF G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REED, NATIONALITY, OR BELLY-BUTTON TYPE.  THE GAME OF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LY SAFE.  LIFE PATTERNS ARE 100% RECYCLABLE. 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MINIMAL DUE TO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INTIMIDATED BY THE PATTERN COLLECTION!  THESE AR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, AND YOU CAN FIND HAPPINESS IN LIFE WITHOU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ALITY.  IF, HOWEVER, YOU ARE SO INCLINED, HAVE FUN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WARNED THAT IT MAY TAKE MANY HOURS AND SOME KIND OF GENIUS/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O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ideas, questions, complaints, bugs, new life patterns,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or anything really interesting or useful (a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?)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He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4  Bo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bury, NJ  08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onway, the British mathematician who invented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ickerson, who not only helped me build Pattern Collection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created many of the patte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C.R.  Bennett and his henchmen at Carnegie-Mellon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 authors (certified geniuses/nuts): Bill Gosper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ingham, Hartmut Holzwart, David Bell, and ot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also to anyone else who has contribut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have the time of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