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Complete Morph, Version 2.10. 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Paul D. Nettl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Morph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, 1994 by Paul D. Nettl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D. Nettl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Paul D. Ne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Complete Morph, Version 2.1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aul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Complete Morph, Paul D. Ne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aul D. Nett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The Complete Morph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Complete Morph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Complete Morph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The Complete Morp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Morph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Complete Morph, Version 2.1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Complete Morph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Paul D. Nettl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he Complete Morph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Paul D. Nettle, 9668 Washington 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mulus, Michigan  48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aul D. Ne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