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1      : Show READ.ME              ALT-A   : Re-rea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     : Change disk drive         ALT-C   : Copy single file (ignore 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     : Change filename masks     ALT-D   : Delete single file (ignores 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  : Change parameters         ALT-M   : Move single file (ignores 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  : Special effects           ALT-S   : Sav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6,m,M  : Move file(s)              ALT-T   : Tag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  : Make Directory            ALT-U   : Untag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,d,D  : Delete file(s)            ALT-X   : Quit program without pro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  : Open menubar              ALT-Z   :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  :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A -- CTRL-Z : change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..9; SHIFT-A..Z : Jump to first file whose name starts with this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             : In mode selection screen : Change process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file selection screen : Show previously loaded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              : Change display type (8, 15, 16, 24 bi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Up/Down     : Move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/Right arrow : Change display type In 'screen' &amp; 'effects'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       : Go up one level in the directory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: Group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   : Group un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,B : Batch conversion (converts tagged files to a single 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perform up to 8 operations.  Each is independent of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,C : Copy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,D : see F8</w:t>
      </w:r>
    </w:p>
    <w:p>
      <w:pPr>
        <w:pStyle w:val="PreformattedText"/>
        <w:bidi w:val="0"/>
        <w:spacing w:before="0" w:after="0"/>
        <w:jc w:val="left"/>
        <w:rPr/>
      </w:pPr>
      <w:r>
        <w:rPr/>
        <w:t>e,E : Contact sheet ma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,F : Display disk fre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,L : List available graphic/text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.M : see F6</w:t>
      </w:r>
    </w:p>
    <w:p>
      <w:pPr>
        <w:pStyle w:val="PreformattedText"/>
        <w:bidi w:val="0"/>
        <w:spacing w:before="0" w:after="0"/>
        <w:jc w:val="left"/>
        <w:rPr/>
      </w:pPr>
      <w:r>
        <w:rPr/>
        <w:t>o,O : Display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,P : Turn preview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q,Q : Accumulation color quant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s the best palette set for a group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y useful for producing animation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,R : Ren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,S : Slide Show (shows tagged files). ESCAPE to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,T   : Tag/Unta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,U   : Unta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,V : View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,W : Wait/Pause in slide s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w,W : Write previously loaded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x,X : View b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z,Z : Display first 10 bytes in Ascii, Hex and Dec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raphics mod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+' : Go to next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-' : Go to previous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 keys, Home, End, Page Up, Page Down : Scroll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me: Left-m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: Right-m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Up: Top of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Down: Bottom of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Arrow keys: Crop image by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SHIFT-Arrow keys: Big Crop (Controlled by 'big_crop_step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.. F8 : Gamma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,F3,F5,F7: decrease Red,Green,Blue,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2,F4,F6,F8: increase Red,Green,Blue,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9,F10 : Zoom Out/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xt view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 : Search string (case-sensit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 : Search string (case-insensit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tact sheet preview &amp; Postscript preview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+' : Increase scaling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-' : Decrease scaling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,Del : Fine tune(Inc/Dec) scaling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DDLE button and CTRL-RIGHT button always mean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read/write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click LEFT or RIGHT button = 'move select ba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-click LEFT button =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-click RIGHT button =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LEFT button =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ther text men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button means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click LEFT button = 'move select ba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-click LEFT button =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ontact sheet pre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= show/hide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= move an image piece if the mouse cursor is sh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 leave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LEFT = move contact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image display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= show/hide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= move the image around the screen if the mouse cursor is sh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 leave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LEFT = move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-LEFT = show information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move this box around screen by click and dr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LEFT = define rectangle for cro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easing left button will crop image if ALT key is still 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 do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ode selection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 LEFT bottom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Imag8' or 'Imag24' : change processing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000 x 000 x 000' or '000 x 000' : change display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&lt;--' or '|||' : change linking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ome text regions the mouse cursor will change. Press the LEF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ccomplish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