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!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94, Pink Sod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958, New York, NY 10024-0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2 874-3581 FAX: 212 874-0578 email: Pink.Soda@tb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GB Channel Creation, Image effect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om Pink Soda, Inc., makers of PrestoColor!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olor Scanning System for Black and White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! provides channel separation and recombining capabilities of high-end image processing programs such as PhotoShop and PhotoStyler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--Seeing Is Bel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</w:t>
        <w:tab/>
        <w:t xml:space="preserve">Copy/unzip all files into the sam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</w:t>
        <w:tab/>
        <w:t xml:space="preserve">Run FLIP! by typing FLIP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lip! Main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</w:t>
        <w:tab/>
        <w:t xml:space="preserve">Select 6. FLIP! Demo/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EMO/Tutorial is self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utorial will separat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ROTS.GIF into RGB Channels and show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ffects of flipping and recomb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.</w:t>
        <w:tab/>
        <w:t xml:space="preserve">FLIP! some chann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the Flip! menu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ip the parrots by selecting items 1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FLIP! is only $9.95 +$1.50 S&amp;H. Credit Cards accepted. See ORDER.DOC for 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