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Welcome to EQF Software's SHAREWARE COLLECTIO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ADING THIS AFTER TYPING "INSTALL", CONGRATULATIONS!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VIEW-EQF" IS ALLOWING YOU TO VIEW THE "README.DOC" FILE EASI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CROLL UP AND DOWN THROUGH THIS FILE BY USING YOUR KEYBOAR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&amp; DOWN ARROWS, AND THE &lt;Page Up&gt; AND &lt;Page Down&gt;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READING THESE NOTES, JUST HIT THE &lt;Esc&gt; KE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"INSTALL" ROUTINE WILL BEGIN.   AS AN ADDED BONU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-EQF" UTILITY ANY TIME TO VIEW A TEXT FILE!  JUST TYPE "VIEW-EQ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FILE YOU WANT TO VIEW.  THIS GIVES YOU A RE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SCROLL THROUGH THE USER'S GUIDES, WHICH ARE CALLED "*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I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rogram on a hard disk, use the new INSTALL progra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on this floppy. INSTALL will allow you to create a new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, if desired.  With this disk mounted in one of you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the letter of the drive, followed by a colon and hit &lt;enter&gt;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this disk is in drive A:, type A: and hit &lt;Enter&gt;.  Then j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and follow the menu instructions.  The INSTALL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sk if you want to print the User's Guides for the program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typed "INSTALL" to read this file, then you will beg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tt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SHAREWARE, and as such is provided on a TRIAL basi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Log-EQF is $25.   (PA residents add 7%, DX add $3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Rig-EQF is $20.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Jr-EQF is $20.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benefits to becoming a registered user o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he details for which can be found in the documen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.DOC files on this disk. All registered users receive notice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provements are made, and upgrade costs are kept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reason for registering is that you are support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these programs, and keep the cost of GOOD amateur radio softw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using VISA or MasterCard by calling this toll-free numb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0-995-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            EQ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             Tom Dandrea,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                  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              Coraopolis, PA 1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Instructions for installing EQF Software in Windows 3.1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 the following directions, please substitute either "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G", or "JR" where the symbol "*" appear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Use the Windows "Program Manager" to open the group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*-E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rom the "File" menu, choose "New".  The "New Program Objec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lect the "Program Item" option button, and then choose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"Program Item Properties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lect the "Browse..." option button.  The "Browse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Use the "Drives" and "Directories" scroll boxes a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and directory where *-EQF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Use the "File Name" scroll box to select the file called "*-eqf.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ogram Item Properties"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elect the "Change Icon..." option button.  The "Change Icon"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report that there are "...no icons availab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elect the "Browse..." option button from the "Change Icon"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Use the "Drives" and "Directories" scroll boxes a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and directory where Log-EQF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the "File Name" scroll box to select the file called "*-eqf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hange Icon" dialog box will appear again, this tim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"*-EQF" icon as the current icon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When the "Program Item Properties" dialog box appear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K".  The *-EQF icon should now be available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nde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