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.D. PEARL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otech Med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 1994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D. Pearls helps to provide rapid access to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10,000 medical abbreviations and acronym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s of computer-related abbreviations and acrony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, covering the topics of General Computing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N terminology,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by a Board-Certified Specialist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cine, this program is first of all an ai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ggling through "Med-Speak" to figure ou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of the sentence that uses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 patient, medical records clerk, insurance employ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ionist, or legal assistant to a law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Medical Malpractice or Personal Injury, M.D. Pea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your chores of interpreting medical writ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 Medical students and Nursing students will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an occasion to use M.D. Pearls for those difficul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 orders from your instructor, and specialty-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avor the abbreviations and acronym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peci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practicing doctors and nurses find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 mystifying at times. As medical pract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ugh through weekly medical journals, time i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able. There often is not enough time to go back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oint in the article to look up the mean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y-coined abbreviation. Instead the physician or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on to the next important article, hav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d with an incomplete understanding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cal journals bring the top research art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tioners around the world. However, the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is often obscured because of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that anyone outside his or he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is confused by the abbreviations and 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 It is not uncommon to have 4 or 5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cronyms in the same sentence, without even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se stan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"M.D. PEARLS"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D. Pearls allows an individual to access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 and acronyms by entering the desired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 The program searches rapidly and the specifi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ickly highlighted. This database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ctual medical journals, medical textbooks,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cture notes so that its relevance to the us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zed. Each day of medical practice, I encou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acronyms and abbreviations.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tted down in a notebook to be added to the databa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y, ensuring that the database is current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erms are from trade magazines and journal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Magazine (R), Wired (R), InfoWorld(R), Byte Magazine (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Dobb's Journal (R), C Users's Journal (R), and Boardwatch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hasizing the last 6 months'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distribution allows you to evalu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purchasing it. The M.D. Pearls program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not in the public domain. It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that is protected by U.S. Copyright Law.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M.D. Pearls are granted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 trial basis, without cost or oblig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e purpose of determining whether or not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eeds.  Any and all other use afte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requires registration to obtain a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use.  Non-registered use of M.D. Pearl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ech Medical Software and William E. Hogg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purpose.  SoloTech Medical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liable for any damages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r consequential arising from the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rogram by any user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ech Medical Software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, or any claim by any other part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D. Pearls has useful potential for any individu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ttempting to use this to assist in actual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. No abbreviation or acronym in this databas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out to be the sole and correct interpre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abbreviation or acronym you may see when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 care. Abbreviations and Acronyms are dang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se in medical practice leads to con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ly to patient harm. There is only one sou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afely rely on and that is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 or acronym in question. He/Sh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ed in person and the text clarified in person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itial and date the correction/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 or acronym that he used. 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loTech will assume no liability f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 patient care or matters related to patien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E. Hogg M.D. and SoloTech Med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restrict  the use of this program to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stantial aid in reviewing medical lit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ng it. IN NO INSTANCE shall the program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are, planning, or decision-mak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patien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.D. Pearls is mostly intuitive. Use the [F1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 the Help menu or click the mouse over the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ouse to move the mouse cursor around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eft mouse button to click and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r action. A mouse is not mandatory, bu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a mouse,  you may use the [TAB] key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r highlighted bar to different buttons 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[Enter] key indicates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will often move you quickly throug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sts. If you get "stuck", as inside a fiel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e [TAB] key once again to jump between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your search term is very easy.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Find" button. A dialog box will appea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nter the abbreviation or acronym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You may enter this term without regard to whi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n at the time. No matter which letter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with, you may enter it from any pag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ind" function will search the appropriat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, and take you to the proper page and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can use the arrow keys or the mous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oll bars to manually search the lis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earch term, moving up and down the li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press "Find", the program takes a few mo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the listings and then will highlight your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your highlighted search term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the meaning you expected, there c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eaning for the term you entered. Scan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nd check to see if one of the other meanings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xt of your search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rm is not present at all, a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dicates that your search term was not fou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gain, using variations of your term.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ry using the singular form of the term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ral, or try the term search again without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/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system requirements for using M.D. Pea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ersonal computer:   IBM PC, PC-XT, PC-AT, IBM PS/2, Com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00% compatible system; 386 or 486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rives:   Two 5.25", 360K floppy drives; or at least one 3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0K floppy drive; or a hard disk and at least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rd disk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emory:  470K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isplay and display adapters:  Any color or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perating system: DOS 3.3 or later; DOS 5.0 or 6.2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ouse:  Microsoft Mouse or 100% compatibl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inter (optional): HP LaserJet series, IBM Graphics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roprinter, IBM Color Printer, Toshiba P351, Epson FX/MX/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data 92/93, Okidata 192/193, Panasonic KX-P4450, Canon LPB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Pinwriter P6/P7, DEC LA-50, or any print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ng one of the preceding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.D. Pearl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, 1994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as designed with a licen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HyperPad 2.2A, by Brightbill-Roberts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am Hogg M.D. is  Board-Certified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cine and works in a non-profit clin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s the homeless and uninsured, ma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ivate donors and the United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