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ST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2,1994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under license for 1STREADER (c) 1994 Mark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,  fast editor is  based on the  IDE editor from  BORLAN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including wordwarp and spell checking. It is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STREADER, and CANNOT BE EXECUTED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documentation  is provided to  help you get started.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eature of the program  (F1)  and read  about the 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ommands are  WORDSTAR, and if you are  familiar  with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editor, you'll catch on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deals with the  some of the features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may  help  you to work   through  any problems that you hav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nce you'll find this editor to be one of the better on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provides  for what  has   got to  be one  of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any word  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NOTE : Make sure that the spell check program 1STSPELL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 your path statement. The  best thing is to  place 1ST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SPELL in the same directory. To check  your path, type "PATH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all of the current paths will be displayed. If the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 one of these paths, then  place it there or at  its path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TH statement. If you don't the editor will not find it, an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is is done,   Spell checking can be accessed from  the ed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s "ALT E" (Edit Menu) and then pressing the "S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RINT from  the menu  (ALT P) and you  are given the option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ocument, set the top print margin,  the left print margi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ype of printer that  you   are using. The  printer  choi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nes, and hopefully you will be able   to  find one  that 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ext will be printed in  NEAR  LETTER QUALITY  mode, and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what control codes to send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gin settings   and printer choice are saved   for  future us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will be in effect until the next time you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TAR command ^KP   is  available for  document   printing,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be printed with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inting occurs, the line and cursor indicator will be update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ill cease the printing opera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 the capability of using 43/50 line screens if you have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The option  can  be found in the DESKTOP menu. 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f the user doesn't have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ad/Store   remembers  what video  mode   you  were in 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that mode when the desktop is automatic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Indent command is ^QI.  This makes the editor conform to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text may be centered  by   using ^OC.   Centering is ba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Right_Margin.  If  a line is blank, or the length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Right_Margin value,   nothing     will  happen.    Sp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s are not used when calculating the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moved to the end of the line after it has been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quite honest, the whole business of allowing users to change col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problem.  It adds a lot  of code to the program, and more of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is used only once  by  the  user.  I like  the  colors  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, If you don't, find anoth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ll allow two options for deleting text from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.  You can use ^BackSpace or ^Q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AND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ability to jump to the top and bottom of a page.  [Ctrl]-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cursor to the  top of a page and [Ctrl]-[End] will  tak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ottom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 cursor does NOT go to the first  position in  the  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osition it ends up at is based on the current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line when  one  of  these key sequences are pressed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new line it ends u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vailable  to the user  via the ^B key.  It works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ther or not wordwrap is active.  Reformatting is based o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position.   As  with  wordwrap, reformatting is not pos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beyond   the right  margin  position. An  error dialogu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 also works with the AutoIndent  feature.  However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note that the reformat  process is    based o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happens to  be sitting  on when ^B is pressed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anging paragraphs  (a paragraph where the first line sticks 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margin than  the rest of the paragraph) you need  t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 is on the first line of the paragraph, the reformatt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ccording to that line's left margin  setting.  This is a featur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.  Try the same thing with MicroStar or SideKick  and you'll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Indent is  on,   and the paragraph is  so  indented tha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word that will  not  fit on the line  according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settings, an  error  dialogue  will   appear.     However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accomplished prior  to this  situation will  have tak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should stop on  the word  it couldn't wrap.  This should pre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ormatting process locking up the system because it can't  wrap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end up at the first blank line after the  paragraph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^B.  Therefore, you can reformat paragraphs in quick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like  some other editors,  this   implementation   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will retain  double spaces after  periods, exclamation 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, and colons.  If    you  are in  the habit of  only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it's not syntactically correct.  Two spaces will be inserted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cursor was sitting on one of  these punctuation mark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process was doing its thing.  Otherwise, no change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rigi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QU will allow  you to  reformat a document from ei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beginning of a   document, to    the  end of the    docum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 appears with  radio buttons asking you where 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VERY careful   when    using  this  option.  It is ba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 feature.  You will note in that section tha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he indentation of the first line in a paragraph, and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AutoIndent feature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will scroll to follow the reformat process. This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something is  happening, instead of just having  the  system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ext is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OJ will allow you to RIGHT   JUSTIFY the  current  para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ragraph EXCLUDING  the last line will  be  lined up 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t the end of lines are automatically removed.  This was 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ordwrap and reformat feature work properly.  Spaces on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removed.  Only the CR/LF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NOT  removed until the cursor has traveled  over or onto 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load  a file created by another ASCII edito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spaces, they will remain  in the   document until you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Indicator  line  appears at the bottom of the  edit window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has been modified,    an    "M" appears.   Also,   an "I"  app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is active, and a "W" pops up when wordwrap is on. 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nd column is indicated (line: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N will insert a  CR/LF pair at  the current cursor  posi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T the cursor and to the  end of the  line will be moved 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  The difference between pressing  ^N and [Enter] is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the cursor  stays at  its current position and does NOT  mov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  The only exception to this would be if the cursor wa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 that has its spaces removed when ^N is pressed. 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goes to the new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JL will allow   the  user to jump to a particular line   numb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 will appear that requests the  user input a line number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Valid entries range from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/STOR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keeps track of the LAST files that were edited, and saves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ending in ".DSK".  The next time into the editor, the previ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.   However, if you start the editor  with a NEW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NOT BE LOADED.  This editor is a MULTIPLE file editor,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6 files can  be   loaded  at   once.  See the SYNTAX section  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of  64K  or  less can be edited with this  editor.  Maybe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ays, I'll get  around to  creating  a "VIRTUAL" editor, bu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allows the user to set place markers  within the document.  ^K#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is a value between 1  and 0 on the keyboard, allows the user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place  markers.   The user can  jump to  a place mark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Q#, where # is a value between 1 and 0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 are not visible, but they are there none-the-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 are constantly  updated as the user inserts and deletes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ce  marker is contained within text that is deleted,  it is s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  The cursor key goes  nowhere if it encounters a place  mar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value as a  result of a  ^Q# request.  Of course, this also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set   a  place   marker in column 1   of line  1, for it is the  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document.  Use [Ctrl]-[PgUp]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t tab feature  allows the user to define up to 74 tab  stop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OI keys will bring  up a tab stop dialogue box. The box has a ruler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an input line beneath the r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abs, the user   should place a  character in the input lin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ruler   setting where  a tab is wanted.  Note  that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filled with spaces the user will not be able to enter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ettings is automatically initialized to increments of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Esc] or the OK dialogue button will keep the current Tab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t the right margin of the document. This is done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OR sequence. A  dialogue box will appear   asking the user to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value.  The current value  will be shown each time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. The  default value is 76. The  user has only three options;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, press  the OK   button, or press [Esc]. Pressing OK or [Esc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current  value.  Valid  entries  are  10  through 255. If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 value that  is  not  within   this   range, the current  valu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No error message will be gi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WordStar commands that apply to saving the docume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or ^KS -     Save text to curre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F         -     Save tex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D or ^KX  -     Save text to current 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Z provides  the    function   of  scrolling  the  screen up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cursor position.  If  the original cursor  position 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,  the cursor scrolls  down a line.  This forc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the  upper   left corner  of  the screen should the original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W provides the   function    of scrolling   the screen  d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cursor position.   If   the original cursor position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, the  cursor  scrolls up  a line.   This forc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the lower left corner  of the screen  should   the original 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KT will highlight the current word the cursor is sit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s marked from the current cursor  position to the  next  spac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,  whichever comes  first.  The marked  word   is  put in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without further effort  on the  users  part.  Marking wo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nner, i.e., it disappears the moment you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HING  will happen if  you try to    use this  command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sitting on a space or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NSERT mode, the  cursor  will attempt to go to  the next tab 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INSERTING SPACES as it looks for that next stopping point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tab stop, it stops inserting spaces and takes a big jump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e next line.  Try to keep tab use to a minimu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in insert mode.  You eat up valuable buffer space real qu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OVERSTRIKE mode, the cursor will attempt to go to the next tab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skipping over characters as  it  looks for that next stopp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t the last tab stop, OR the line is too short to allow it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ab stop,  it takes a big jump to the first character  of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is the normal   UNDO sequence.  However  you can get the 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QL.  The line is restored to its condition BEFORE any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is toggled on/off via the ^OW sequence.  When wordwrap is on, a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 status line.  Wordwrap is fast, and should keep 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luid typist.  There should be no "jerkiness" in the wrap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is based on the "push the  line  out  to the right until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current right margin setting"  principle.  Therefor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and inserting  text,    the text will be  pushed  beyo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until the cursor  gets there,  at   which point the text beyo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is considered to be the  current  right margin value + 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right margin is set to 69, then the  cursor CAN 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70.  Trying to exceed column 70 will cause wordwrap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will not work if the  cursor is   beyond the current  right 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In this event, an error dialogue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will also work with the AutoIndent mode  turned on. 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goes to the same first character position on the new line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 was on when wrap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type a blank line of spaces to the right margin, wordwr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aces and insert just a CR/LF pair.  Wordwrap will als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if you try to   type in  an  entire line out to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withou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contains all the commands available in the edi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A] -   Move cursor left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B] -   Reformat paragraph to curren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C] -   Page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D] -   Mov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E] -   Mov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F] -   Move cursor right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G] -   Delete character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H] - 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I] -   Move right to next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J]-[L] -   Jump to a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#] -   Set place marker (0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B] -   Begin selec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C] -   Copy text from clipboard in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D] -   Save document and exit edit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F] -   Save current documen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K] -   Copy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P] -   Print current document using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S] -   Save document and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T] -   Select current word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Y] -   Remove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X] -   Save document and exit edit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L] -   Continue searching for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M] -   Enter CR/LF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N] -   Add CR/LF pair AT cursor and keep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D] -   Output current DATE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I] -   Set tab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J] -   Right Justify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R] -   Set right margin position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T] -   Output current TIME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W] -   Toggle word wrap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#] -   Move cursor to specified place marker (0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A] -   Search for text an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C] -   Move cursor to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D] -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F] -   Find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H] -   Delete text from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I] -   Toggle Indent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R] -   Move cursor to beginning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S] -   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U] -   Reformat the docu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Y] -   Delete text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R] -   Page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S] -   Mov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T] -   Delete text from current cursor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U] -   Restore text to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V] -   Toggle cursor between insert and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W] -   Scroll screen up one line keeping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X] -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Y] -   Delete line of text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Z] -   Scroll screen down one line keeping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ackspace] - 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eft Arrow] -   Mov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ight Arrow] -   Mov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-[Left Arrow] -   Move cursor left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Right Arrow] -   Move cursor right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ome] -   Move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nd] -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Home] -   Move cursor to top of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End] -   Move cursor to bottom of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p Arrow] -   Mov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wn Arrow] -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gUp] -   Page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gDn] -   Page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PgUp] -   Move cursor to beginning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PgDn] -   Move cursor to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] -   Toggle cursor between insert and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el] -   Delete character cursor is on or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]-[BackSpace] -   Delete text from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hift]-[Ins] -   Copy text from clipboard in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hift]-[Del] -   Remove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Ins] -   Copy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Del] -   Clear out and dispose of clipboar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