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UnArc Version Sumthin.Sum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imple thrown together utility for extracting mai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amed using standard Fidonet extensions.  The config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need to be modified unless a new, spiffy mail packer co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should you use this?  If you are using a mail tosser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it's own mail, or are using a packer that only extracts *.pk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s that might hold *.3kts or somesuch then you need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make no guarentees that this program won't go berserk and make your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satan and kill your family, so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work. :) 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modify the config file, it should be self explanat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! The config file will NOT handle comments, don't put the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lines for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 %a *.*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arch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pack command - which may be left blank. %A = archive name, %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, the offset to the identifier string. If this value is neg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the offset from the end of the file, rather than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the decimal value of each character in the identifier str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added all the archivers you need, though thos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ufficient, run arc comp to make a quick binary and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TUNARC without any commandline parameters will tell you what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Bolack, 1:170/311#Fidon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