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provides password protection now. The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Deskpic screen saver modules with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provides 32-bit power and reliability to 16-bit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anker settings, display the Window list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also provides screen and window capture func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the captured bitmaps to *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nker, please send 15$ (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