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LAY driver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OS/2 device driver for providing a timed de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rtup from CONFIG.SYS.  It is useful in situations whe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re being brought up at the same time, but some must not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 certain point until others are fully functional. 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essage from some device driver scrolls b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be read or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LAY.SYS to a convenient directory; it does not hav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and it may be convenient to keep it elsewher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reformatting it to install new versions or betas of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delay of up to 30 minutes in a CONFIG.SYS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3 or 2.x), insert the following statemen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:\path\DELAY.SYS mm:ss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\path\  represents where you have chosen to store DELAY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:ss     is the intended delay in minutes and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 is an optional message that will appear during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forms of mm:ss are quite lib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00 Two minutes, n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:  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02 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120 One-hundred-twenty seconds (i.e., two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riant of zero seconds (e.g., 0, 0:00) will caus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appen at all, but the message will be issu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lay permitted is 30 minutes (1800 seconds),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ective of how that may've been represen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errors (e.g., missing or excessive delay ti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as General Failures to OS/2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DELAY driver - invalid 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, and the driver will fail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2:00 ***Wait for NetWare to come up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its for two minutes, showing the message,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are server to come up, in case both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S/2 computer were subjected to a common power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os2.ext\DELAY.SYS :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serts a five-second delay to leave time to obser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've been displayed by a previously executed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driver performs no useful function except a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t this time it delays for a time specified by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 line, while displaying the short (optional) messag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delay time, CONFIG.SYS processing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art of the driver stays resident after loading, 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e messages about non-installation from OS/2; however, it is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al code and no data) and the device name it defines (DELAY$$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likely to cause any name c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driver may be loaded if multiple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since the delay happens when the driver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EVICE= line determines the point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t which the delay takes place).  Only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tays resident, the rest deinstalling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re unconditional.  There is no way in this driver to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Delay 2:00 minutes if--and only if--the network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documentation are Copyright, 1993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5 Fleet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n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6 8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e@ukc.ac.uk   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016,2770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to User to duplicate and dissemin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o use on one computer running OS/2, PROVIDED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ld Author free of any and all liability for any consequenc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2) copy this DELAY.DOC file and retain it with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Y.SYS copied to any medium, and 3) not charge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such copies.  Use of this produc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an organization may be separately negotiat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