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order details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 Plu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(919)387-8885.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 ID:  ________________________    Signatur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PM$tock version 1.1  USD $35.00            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ose check for the total amount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Plus, I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5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y, NC 27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