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lpdo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version of an OS/2 inf and hlp view, convert and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Starting Thelp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The Topics List and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Expanding the Topic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View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Converting an inf or hlp Fi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Moving Between Windows an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Thelp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Viewing Topics in Inf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 Convert an inf or hlp fil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 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  List all Topic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6  Prin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7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8 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9  Set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Thelpdos as help for OS/2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What Thelpdos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Thelpdos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dos is a dos verison of Thelp, an OS/2 text mode IPF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With Thelpdos you can search, view and convert inf and hl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It is a bound program which runs in dos The Thelpdos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ile for HELP.BAT which will call Thelpdos.ex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.exe) with OS/2's native syntax for calling help. Thelpdo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X.EXE, a memory extender to run in DPMI memory (eg a OS/2 dos wind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to run in VPCI memory. Thelpdos is an attempt to make OS/2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 files accessible in dos, but if you can run OS/2, Thelp for OS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Information Presentation Format (IPF) files (.inf and .hlp files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enient way to distribute large amount of information in a compac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hypertext linkage and enbedded graphics. However OS/2's nat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iew.exe' does not allow conversion of the text in an IPF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manipulated as one file. My first IPF conversion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to overcome this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dos was developed from the conversion program which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convert PM. Several people requested that I attempt to produce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nfconvert.  Thelp for OS/2 is my initial response.  Thelp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compiled to run in dos with the appropiat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tarting Thelp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dos.exe needs RSX.EXE to run. This file is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exts.lzh. Unpack this and read the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environment variable to point to RSX, ie 'SET RSX=&lt;path&gt;\RSX.EX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Also in  AUTOEXEC.BAT, include the statement ' SET RSXOPT=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able rsx loading its floating point emulator (not required)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 run thelpdos better with thie enabled. Thlepdos initial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lpdos.ini in the directory of Thelpdos.exe. Thus Thelp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from  non writeable media ie a write protected  floppy disk. T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 environment variables TEMP and TMP to find  a plac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files. If these are not set, or the entries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hich can be accessed, Thelpdos creates it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(called 'thtemp') under the directory of Thelp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Thelpdos' at the dos prompt to start Thelpdos. When the program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wo large windows, with a status line and comman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. The upper of the two windows is where the topics in the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are listed. The lower window is where the topics text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 Thelpdos tries to open the file 'cmdref.inf'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 given. Thelpdos searches the directo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BOOKSHELF, and HELP  environment variables and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find this file. If found, Thelpdos lists the top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dos accepts command line arguments as follows.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s the inf file to open. If a second argument is given T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argument string in the inf file deno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and brings up a list of topics where the string was found, 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found, lists the topics in the file. Thus 'Thelpdos rexx'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 the topics in  Rexx.inf.  'Thelpdos rexx mode' will list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inf containing the word 'mode'. Thelpdos accepts multiple conca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 to search from the  command line ONLY. Inf files need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+' between them and no intervening space. This feature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'View.exe' and the replacement 'Help.bat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it will search the list of files for the search text, it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 the topics in the FIRST file where the search text was f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arch subsequent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e Topics List and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the topics list consists only of a list containing the to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s in the inf or hlp file. Each topic entry consists of a num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slash, which denotes the number of the topic in the fil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lash, which denotes the nesting level of the topic and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+' or a '-' after this which denotes that this topic has child topic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ly shown listed under it. This is followed by the text of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In some files, many topics have no topic title, thus appea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number with no text following. Topics with a nesting level of 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footnotes, and tend to appear in large numbers in files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exe and OS/2's help system - eg cmdref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Expanding the Topic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or '+' when focused on the topic window wit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a topic with a '+' at it will expand the topic list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ily '-' contracts the list at topics with a '-'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View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view the topic under the highlight bar. Alternately ente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lpdos's command line and specify a topic numb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onverting an inf or hlp Fi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vert all or part of an inf or hlp to text by entering 'c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dos command line. Thelpdos will prompt you "Convert this File? Y/n/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or  &lt;enter&gt; will result in the whole file being converted to text.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 up a further prompt for topic number to start conversion 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number to end conversion at. Both these numbers are inclusiv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placed in the current directory, unless an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pecified via the 'Options' screen. The output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nf file, but will have the extension 'txt'. If '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utput files' is set to 'No', any further files produc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xtensions consecutively numbered from '.tx1' to '.999'. Certa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within inf files are closely related by cross re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, and usually these are best converted with the cross re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main text. Thus some topics are converted as pa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. If this happens they are not converted by Thelpdos agai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opics apparently being missing from converted files.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a topic has been converted, set the option 'Inlin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' to No. Thelpdos should never miss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Moving Between Windows an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the '/' key toggles between the windows.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ocus will have highlighted text. The 'w' key or the '*'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between split screen (both visible at once) and (nearly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wind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' moves the text one srceenful up in the window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' moves the text one screenfu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8' moves the text up one line in the view window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bar one line up in the topics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2' moves the text down one line in the view window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one line down in the topics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0' takes you to the top of the current tex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' takes you to the bottom of the current tex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iewer line length is greater than the screen wid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7' moves the text so the left margi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' moves the text so that the right margi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6' moves the visible text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4' moves the visible text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keys do NOT work in Thelpdos. USE THE NUMERIC KEYPAD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Thelp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- 'F', 'f' -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without the extension is all that need be entere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specified in the 'HELP', BOOKSHELF' or 'PATH' env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or is in the current diectory. Both '.inf' and '.hlp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ed for. The '.inf' extension is searched for first, so i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name and both '.inf' and '.hlp' extensions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'.inf' file will always be opened if no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 - 'V', 'v', &lt;enter&gt; - Viewing Topics in Inf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topic by pressing &lt;enter&gt; when the highlight bar is o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, or by pressing 'v' and entering the topic number. 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he window below the topic list.  The next topic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enter again, or by  pressing '+'. The previous top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3 - 'C', 'c' - Convert an inf or hlp fil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vert all or part of an inf or hlp to text. Thelpdos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rt this File? Y/n/r".  'Y' or &lt;enter&gt; will result i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converted to text. 'R' will bring up a further prompt for topic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conversion at, and topic number to end conversion at.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re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4 - 'S', 's' -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can be case sensitve &amp; or insensitive, and whole word or no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Strings of up to 250 characters can be searced for.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search text appears is placed in the 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r part words may be searched for, however phrases and symbo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rom separate elements will not be found. e.g. a non whole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" would be sucessful if the file searched had "ever" or "nev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ever" in it, but a search for "OS/2" may well fail, becaus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inf file "OS/2" is (most probably) stored as "O" &amp; "S" &amp; "/" &amp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locations. Nevertheless, Thelpdos searches the topic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he list of words, and the topic names are stored as text string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for "OS/2" may well not fail, but almost certain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. After a successful searc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r spacebar brings up the next topic where the search tex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or backspace brings up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 - 'T', 't' - List all Topic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ics list produced initially only shows the top level of topics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with a '+' beside them have subtopics under them. '+' expand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when the highlight bar is over a topic with a '+' beside it. Simil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panded these topics will have a '-' beside them and the '-'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lis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pic list is produced, any list produced by a previous search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 - 'P', 'p' - Prin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port needs to be set via the 'Option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pper case and no colon, eg LPT1. Thelpdos's print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. If you wish to print all of an inf file, convert it to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via an editor, word processor or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type and eject page options are only of concern where the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loaded, they have no effect within PM. The text printed is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on the screen. Viewer line length may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7 - 'Q', 'q',  &lt;Escape&gt;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dos prompts before ending, and should delet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named Thtemp is found  under the directory Thelpdos was run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all its contents may be safely deleted after Thelpdos h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8 - 'F1' -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 brings up a window with a brief description of the keystrok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9 - 'O', 'o' - Set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riety of options can be set from the options screen. They are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 to access the setting highlighted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- line length. This is the line length in the text fil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sion. The range available is 40 to 500. Some inf files, particul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data in tabular form or ascii character drawings, need to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extended over 80 (the default) in order for the formatt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pres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' - margin. The margin in the output files can be from 0 to 4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2. The margin in the viewer window is always 1 and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V' - viewer line length. The line length in the view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f required. This is most likely to be necessary with table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- text file blank lines. Thelpdos always strips out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, and can be configured to strip out all blank lines, lea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, (the default) or leave blank lines only at topic head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fect only text files produced by conve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- viewer blank lines. Thelpdos always strips out doubl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can be configured to strip out all blank lines, lea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(the default), or leave blank lines only at topic head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only affects the text as it appears in the viewer, not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lpdos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- toggles on and off case 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- toggles on and off whole word onl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O' - overwrite existing files. If Thelpdos finds anothe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name it can either be made to overwrite these, or rename the nex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from the same inf or hlp file) by numbering the extension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- directory for output. Thelpdos will put the text files it produ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unless you spec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' - inital file to open. By default, if no file is spec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when Thelpdos is started cmdref.inf is opened.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 - screen colours. The colours of the main windows,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the status line can be alter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- save to inifile. Although most of Thelpdoss settings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hey are changed, none are save between session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lpdos's ini file, Thelpd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- printer port. Specify the printer port for the 'Print Topi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Specify a port in uppercase with no colon, eg LPT1 or 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- printer type. Specify printer type for correct page eject if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' - eject page after printing a topic. Neither this n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have any effect if PM is loaded, the PM print subsystem doe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- inline cross reference. Certain types of cross referen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 and hlp are usually best converted as part of the main text. Thel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to this behaviour. The types of file most commonly affected by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 are those where a small list of topics appears in the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 a Topic' beside it. Thelpdos doesn't convert the same section ag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version, and it my appear to be skipping topics. Setting 'inlin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' to no will result in every topic being convert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Thelpdos as help for OS/2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OS/2 help system is limited within DOS. I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HELP.BAT which calls Thelpdos instead of view.ex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S/2, through  Helpmsg.exe, to display the sys000? typ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se messages are located in the *.msg files in X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hese are not IPF files, but tagge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get a functioning OS/2 help system in DOS if OS/2 is install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name HELP.BAT in X:\OS2\MDOS (where X is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lace the files Helpds.exe and HELP002.BAT in X:\OS2\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lace Thelpdos.exe in a directory on the path, or in X:\OS2\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name HELP002.BAT to HEL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Unpack the file RSX.EXE (in the archive dosexts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ut the Statement 'SET RSX=&lt;path&gt;\RSX.EXE'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Put the Statement 'SET RSX387= &lt;path&gt; RSX387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Put the Statement 'SET RSXOPT=-e'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wish to disable RSX's 387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Put the Statement 'SET BOOKSHELF=X:\OS2\BOOK'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Put the Statement 'SET HELP=X:\OS2\HELP'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Reboot or close then open your dos session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or rename Help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the statement setting the bookshelf according to where cmdref.in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nf files are located. The help system should now work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s OS/2 native help system (within the limitations of Thelp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What Thelpdos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gnores graphics and text effects such as italics, bold  typ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, etc. There are no hypertext links in the view window. Thelpdos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inf file for a byte which should be present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or hlp file. If this byte isn't present Thelpdos doesn't continu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on OS/2 systems which have a hlp or inf extension, but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PF type. Thelpdos won't run from non writeable media (ie a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a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Thelpdos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dos uses the temporary directory specified by the 'Temp' or 'T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s to write temporary files to. If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is set, or Thelpdos can't change to the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lpdos writes a temporary directory called Thtemp as a su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f Thelpdos. This directory is not deleted when Thelpdos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files in i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lots of small sections with topics with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sections which are just large lists of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hard coded carriage returns which preven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ended -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reference enteries in other inf files - Thelpdos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opics have no text associated with them - sometimes these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opics are still shown by Thelpdos, although never displayed by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with a nesting level of 0 are listed as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degree of blank line stripping used, Thelpdo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ext files which are 1.25 times the size of their inf origina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 with lots of graphics and complicated structures, thi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er 1 to 1, with files which have acres of text in them and little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earer 1.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inf and hlp files to text files produces text fil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ness. Some inf files use large lists of topic names to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opics, and some inf files have hihgly cross linked structur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ten do not produce text files which ar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dos was produced using the Emx port of the GCC compiler, and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written entirely in OS/2's REXX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ngine' is almost identical to that in the latest version of Infconvert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a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k of my understanding of IPF files comes from studying hex dumps o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text they produced. However I am indebted to Carl Ha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from his document Info1.doc, in regard to which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ous nesting conditions. Info1.doc has now been upgraded by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eber, (its now Info2.doc) and is now accurate in in its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 file header. Info2.doc will point you in the right direction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n inf viewer. Apart from a few minor differences i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y understanding of IPF file structure. It is, however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pseudo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phered the IPF file stucture independently, unwittingly duplica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ork which Carl and Marcus had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dos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cence to use and evaluate Thelpdos for a period of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it past this point, you please register your cop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of 10 pounds Sterling to the addres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lpdos beta.18, he initial wide public releas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lpdos4.lzh should include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pdos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002.BAT - a modified version of OS/2's HEL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ds.exe - an auxillary program for Help002.cmd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pdo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lpRead.me - Essentials &amp; instal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.New - Changes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exts.lzh - RSX.EXE, EMX.EXE, RSX387, and doc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ay be freely distributed until a later versi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are distributed together, unaltered an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lpdos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dos is (c) Copyright Colin Thomson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ed 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is accepted for any consequence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X.EXE, EMX.EXE, RSX387 are variously copyright of Eberhard Mattes, R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her, DJ Delorie. See the various 'copying' file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 :- Colin Thomson, 9, Manor Park, Oakworth, Keig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Yorkshire, UK, BD22 7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- DoNoR/2 2:440/4                     8th May, 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colin@donor2.uk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