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 R I N T 2   - V e r s i o n    3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1991 - 1994 William Mantz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2 - A powerful printer utility to print 2 pages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on 1 sheet of paper.  For DOT Matrix &amp; Laserjet &amp;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s! LASERJET/DESKJET - Use 3 Hole Punched Pape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3.x+ has been completely REWRITTEN.  Now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s, Pick-n-click file, Online Help, MS-Mous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DOTMATRIX , LASERJET and DESK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supporting A4 and Legal size paper t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is  only $15.00 for this program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50% of your Paper costs!!  Hard Disk Required &amp; DOS 5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This Program may be freely distributed as long as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-altered and no fee (excluding a reasonable copying f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not charged for its use.   This program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WHAT THE PROGRAM WILL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print 2 pages of text on 1 sheet of paper.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serJet or DeskJet, the text is placed in LANDSCAPE mod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ing line down the middle of the page.  Also,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is a page numbering routine that prints the page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right corner of each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ther words, it should work for most doc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receive with many shareware programs.  DOTMATRIX Prin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2 pages on 1 sheet in PORTRAIT mode however, using a 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TE font that is only available for IBM  and EPSON mode printers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SE 3-HOLE PUNCHED PAPER in your LASERJET &amp; DESKJET PRINTER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found that if you load your printer with 3-hole p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per (with the holes positioned to the left of the paper tray)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ready for your 3 hole punched Binder!  This is great fo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those spreadsheets or other database reports.  (1 note thoug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is limited to 80 characters wide and it will truncate after tha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your report will fit on a standard sheet of paper (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)).  If you really want to try it, Print2 this document jus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pecial Note to DESKJET owners. To Accomodate you in Landscap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o keep ya from buying a FONT Cartridge, I had to make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s to 58 lines. So PRINT2 will read in 58 lines or until a FF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starting the next page.  (Kinda like the Laserjet printers)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gins are stuck at 58 lines too in portrait mode.  Hmmmm.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 HOW TO SETUP PRIN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up is real simple.  First You must copy the entire conte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    Yes, the ROOT directory.  So that you can run PRINT2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, I chose this directory where PRINT2 looks for the .HL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FG file.  So you need these 3 files in C:\  (roo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is root directory is in your Path statement as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nyhow. &lt;g&gt;  This is a central Directory available to all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o C:\    root directory an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basic Text Editor, Edit PRINT2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file you find 3 things needed for PRINT2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RINT2 FILES MUST BE IN THE C:\ ROOT DIRECTORY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rint2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at the first line Enter your First and Last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Line contains either   DOTMATRIX  LASERJET  or DESKJ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upon which type of printer you are u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Line contains the Registration code you will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 when you register the program.   (More on that la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 PRINT2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Jet Printer  or     DOT Matrix Printer  or   DESKJET Pri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         ----------------         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ame                 Your Name                 You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JET                  DOTMATRIX                 DESKJ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0AAAA                  0000AAAA                  0000AA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!   You must start on LINE 1 of the file and terminate each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C/R.  NOTE Spelling and case.  DOTMATRIX , LASERJ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KJET are all 1 WORD!   Your Name is CASE SenSiTive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at Just make sure you are in the PRINT2 director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enter:   PRINT2  [FileName] [/Switch] 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Parameters in [Brackets] are optional.  See Port selection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current switches.  Full drive and path name is suppor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PRINT2 and follow the on screen instru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e screen will prompt you for the filename. The filename is assu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in the current directory you are in.  Full pathnames are accep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print a document from anothe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  WINDOWS 3.x USERS! 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his program up as a icon in one of your Windows groups.  Op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you wish to have it, then, Click on File, New, and enter it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Program Item.  Put the Name PRINT2 as desc and PRINT2.PIF as file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EVERYTHING in the PRINT2 archive to the C:\ ROOT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Place the PRINT2.PIF file in the \WINDOWS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should be PRINT2.EXE, PRINT2.HLP, PRINT2.CFG, and PRINT2.DOC in C: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New Program - Put FileName or Program Name as PRINT2.P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K again to save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defaults to LPT1:, if you wish to use another port ad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after the program nam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NAME:  Print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:  C:\WINDOWS\PRINT2.P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CON:          PRINT2.IC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s:   &lt;blank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: C:\          &lt; *** IMPORTANT!!!! 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up Directory: C:\          Make sure you specify the ROOT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PRINT2.PIF, you may need to use the Pif editor to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dditional switches.    Check below for additional switch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ou would enter the PRINT2.PIF as the Comand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PIF EDITOR located in MAIN, you can change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port for those that use a different port.  You simply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mand Line argument switch in the PIF.  Like   /COM1 for Comm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TE: you may have to use the PIF editor to change the path from C: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drive if Windows isn't on C:, Click on the PIF editor to chang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rint2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>****   MOUSE Users!   for DOS or in WINDOWS.....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support is quite simple.  The pointer finger button selects the</w:t>
      </w:r>
    </w:p>
    <w:p>
      <w:pPr>
        <w:pStyle w:val="PreformattedText"/>
        <w:bidi w:val="0"/>
        <w:jc w:val="left"/>
        <w:rPr/>
      </w:pPr>
      <w:r>
        <w:rPr/>
        <w:t>file you wish to print out.  (usually the left button).  The Right Button</w:t>
      </w:r>
    </w:p>
    <w:p>
      <w:pPr>
        <w:pStyle w:val="PreformattedText"/>
        <w:bidi w:val="0"/>
        <w:jc w:val="left"/>
        <w:rPr/>
      </w:pPr>
      <w:r>
        <w:rPr/>
        <w:t>pressed outside the window area will exit you to DOS or back into Windows.</w:t>
      </w:r>
    </w:p>
    <w:p>
      <w:pPr>
        <w:pStyle w:val="PreformattedText"/>
        <w:bidi w:val="0"/>
        <w:jc w:val="left"/>
        <w:rPr/>
      </w:pPr>
      <w:r>
        <w:rPr/>
        <w:t>You could also just Press a letter A-Z to jump to the beginn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OUTPUT PORTS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Release v1.1, You can now choose an output port from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.  Here is the list of switches support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PT2   /COM1   /COM2   /COM3   /COM4  /P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on how to us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2 Filename.DOC /LPT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2 /COM1  would select Com port 1 for the output (used on ser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USERS NOTE!!!  You can add this Command Line paramater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2.PIF using the PIF EDITOR.  There is a line for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arguments in the PIF EDITOR.  I added the /PRN for L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MODE SUPPORTED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2 will work in a batch mode and not require an ALT-X to qu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use:  PRINT2 &lt;drive&gt;:\Filename.ext  as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 SUPPORT!!!!!!!!!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2 /PRN   recommended for people on a Local Area Network (LA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2 File.TXT /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   PAGE COUNTING!!!!  ***     Page Count and DONT Print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 THE PAGE then exit now supported if you wanted to know 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sheets of paper will be used up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PRINT2 with the Page Coun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add the /C to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2 /C  and program will prompt for file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PRINT2  FILENAME.DOC 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A4 &amp; Legal Size Paper supported in DeskJet or Laserjet Modes! 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=     /A4  and  /L Switch   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dd the /A4 switch to the PRINT2 Command line and i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2.CFG file is configured for either DeskJet or Laserjet Prin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yout of the page will change to allow a full page pri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is type of paper ... Or add the /L for Legal size. (8� x 14 inch paper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PRINT2 [Filename] /A4  or /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2  /A4 /COM1     if wanted A4 paper and com1 suppo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2 /A4        Basic load with A4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2 /L         for LEGAL SIZE PAPER  and BASIC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!! This /A4 &amp; /L will do absolutely nothing when PRINT2.CFG is config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OTMATRIX mode.  DeskJet and LaserJet uses Landscaped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s and that is why this support was ad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rint2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STING, TESTING, and MORE TESTING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is program was designed for LASERJET printers, It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to finally come up with some code to make it DOT MATR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y also.  Since there are so many brands out there, PRINT2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work with all the DOT MATRIX and LaserJets on the mark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has been tested with the HP II, IIp, III, III+ se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inters compatible with the EPSON(c) and IBM (c) Prints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far, I have not found any measurable problems with it. 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p out any Escape Characters that your document will contain, so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ee some wierd characters printed, check the document for any Esca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or some reason you see some strange stuff printing, abort the proces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hitting control ^C, power off the printer completely and re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nt process again.  If this doesnt help ya out, you may wi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all my Support BBS below. It may also be that your Dot Matrix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mpatible for PRINT2.  Also, See the Errors Problems ...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---    Well....  It is worth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know what you are going to say... I have released 6 programs and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m finally making this one a registration type of product. Well, I h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 a lot of time in this program, plus I had to spend money to devel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this time.  I am asking a reasonable fee of $15.00 for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try this program for a 30 day trial period, After that you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the program with me the author using the registration form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the program from your computer to comply with COPYRIGHT la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ind this program a MUST have for your Computer, Register i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 a VOTE of confidence to the author that you appreciate the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nergy that is involved in writing a program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what Registration will entitle you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You will recieve the Registration Code that Matches your name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move any of the UNREGISTERED Beg screens that ar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plus a Printed document of the PRINT2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You will recieve a 5� or 3� in floppy disk containing the la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I have in the mail.  This is a 1 time mail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:      While there is no fee to future upgrad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not be getting upgrades in the mail as they come o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obtain the latest and greatest (if there is one) thr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support BBS or Cserve.  I am only guaranteeing the Key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r name as the REGISTRATION item which will be good on fu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Your Key Code will be valid for future versions of PRINT2 as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Product support!  Well Product support is good for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ell as UNREGISTERED Users..   How would ya expect some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ry before you buy if they cant get it to work right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Information:   Please make Checks Payable to WILLIAM MANT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end the ORDER.FRM to:  (CHECKS drawn on USA or World Ban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iam Mantz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ddog Productions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13 East Third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nsdale, PA 194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rint2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>** MasterCard, VISA, OPTIMA, American Express thru Maddog Productions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System USERS can now LOG INTO Maddog Production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this PROGRAM ONLINE using their CREDIT CARD.  AT Madd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ions we have a ONLINE Credit card door which can allow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your Key code much quicker. You can also download the latest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re also.   At the end of this document is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URCE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ry, the Source Code for PRINT2 is unavailable.  I have spent many 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urs working out the details to send escape codes sequence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er/Desk/Dot printers and to provide a high quality, small, yet power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utility.  The decision not to share the source code gives 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ility to somewhat control the integrity of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2 was written in C for FAST, Small execut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deMark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DOS of Microsoft, DR-DOS of Digital Research, now NOVELL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,  EPSON, Hewlett Packard are all registered trademar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, CIS, are all trademarks of CompuServe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wlett Packard and their HP Series DeskJet and LaserJet prin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really set the industry standard as far as I am conce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*MAY NOT* work with Compatible printers as Claimed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as HP series printers.  There is one Brand I know of t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100% compatible even though stated. So it may NOT work with Cl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   WHATS NEXT?????   =============  PaintJ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don't know!!!  I have included the same options you get with 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command.   How 'bout you calling my BBS Below or use E-mail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on what you would like to see.  I am open to sugges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MAY work on HP PaintJet printers if you set it up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KJET in the PRINT2.CFG file, However, I have NOT tested it. If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, drop me a Email message on one of the nets. I am curious. The c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ed similar, and I am trying to just send basic code over to ke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itability problems to a minimum.   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  Problems!   or   Errors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some hints that I found while debuggging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of all, most of the problems I encountered were in the DOT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 It turns out that the manufactures cant agree on a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ESC code sequences.   I am calling a CONDENSED ELITE FO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going to the DOT Matrix Printer.  This seems to be a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 for most printers. Make sure your printer can support it or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out of luck for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Error  CRC Violation  Program hack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counter a message like this, it means the integrit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has been altered in some way.  I read the PRINT2.EXE bac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it was not "hacked" or had some additonal code added to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y a Virus does.  Also, You will encounter this erro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just recently used a file compressor on it like DIET or PKLI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expand it again and it should work fine.  Sorry, Cant Compress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rint2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Some Wierd Printout characters appear in the text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found that some times the DOT MATRIX printer would not fully re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ly with just the standard Esc code sequence. You may be 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lear this condition by powering the printer off, then on again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PRINT2.  Other possiblities is that I screen out an ESC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27 and you may have ESC codes in the documentation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out in the text as a wierd character.  I do send a PRINTER re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Prior to printing and afte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DeskJet printer doesn't print the pages in 2 Colum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turns out that the DESKJET series Printers do NOT support a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ensed font internally.   Well. Instead of forcing ya to bu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 cartridge that supports a CONDENSED FONT, luckily, I stumbl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ccident a small font layout in Landscape mode. The sacrifice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58 lines per page printed this way....... Well it does save y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 and it actually reads a bit better. Still working on it thoug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inting does NOT align up correctly as if Margins ar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,  FIRST!  Check the PRINT2.CFG file and make sure the spell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.  Next, Check your Printer manual for the escape codes I 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.  I use a Condensed Elite FONT in DOTMATRIX mode.  Someti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ing from IBM Modes to EPSON mode will correct the problem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er type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2.CFG FILE NOT FOUND or FIL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PRINT2 FILES, that is PRINT2.EXE, PRINT2.HLP, and PRINT2.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MUST* be located in the Root directory of DRIVE C:.   (C:\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 as specified in the SET PRINT2 statement listed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exec.bat file (environment).  You MUST have the program fil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irectory since I hard coded the program to look for them the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sing the SET PRINT2 statement to point to another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than the ROOT directory, Make sure that directory is also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Statement so that you can run this program anywhere, an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 PRODUCT  SUPPORT??? call Maddog Productions BBS!  (a Wildcat! 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get the latest copy of this program from my own BB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dog Productions is proud to present a CD-ROM + Hard Disk datab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ownload any of those files without prior vali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You must have a MODEM to call a Bulletin Board System.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the number!   (215)  855-46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1         9600 bps to 28.8k bps USRobotics Dual Standard H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2         2400 to 14400 baud USRobotics 14400 Sportster P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Node 2 for BBS Subscribers Onl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reach me through FIDONET 1:2614/716 using NetMail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ildcat!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reach me thru Internet (by way of fido) Here is m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iam.mantz@f716.n2614.z1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rint2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m not on Compuserve any longer (CIS).  And here's wh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 Opinion  /  Editorial 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 -  Well I used to be a member, but Quite frankly I re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 upset when they charge MORE money per connect time for HIGH SP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users.  This is the 90's!   Why on earth they find it appropr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ill a person just because they connect at a higher rate is bey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.  SO guess what.... I Cancelled and am looking into America ON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ides, I run my own Bulletin Board Service which is networked WorldW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3 major nets.  FidoNet is satalite linked and you can always reach 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.   I really get frustrated just thinking about CIS Charging $22.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 hour for 9600 lines.  That is just quite unfair and I think more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ain.  After all, The 2400's are a thing of the past now with the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14400 modems falling thru the floor. And what will they do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8k that are coming out... Double the 22.80 per hour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get me wrong, I have my highest respect for CIS and think it is w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, easy to use  and such.  It is just that billing practice that I ca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, and will not stand for.    When they revise their billing pract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ont discriminate upon the connect rate for their service, I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-join.  After all, the 28.8k modems are now coming out, and 14400 mod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w just under 120 bucks.   (end of opin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   DISCLAIMER and LEGAL Stuff! 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distributed "AS IS". I do NOT guarantee anyth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may be freely distributed and used as long as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 and the program remain unaltered, and you do NOT charg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 for it use! (a duplication fee for many shareware house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able as long as the price remains under $3.00)  The author, Willi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tz, does NOT warrant, guarantee, or make any representation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performance or reliability of this software and will not be h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sible for any incedental or consequential damage that may incu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e simply,  YOU ARE USING IT AT YOUR OWN R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Tag for the day</w:t>
      </w:r>
    </w:p>
    <w:p>
      <w:pPr>
        <w:pStyle w:val="PreformattedText"/>
        <w:bidi w:val="0"/>
        <w:jc w:val="left"/>
        <w:rPr/>
      </w:pPr>
      <w:r>
        <w:rPr/>
        <w:t>640k ought to be enough for anybody.... B. Gates,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2 v3.4    Cleaned up Sound Effects a bit.  NOTE! Fido Address Chang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2 v3.3    Moved page down 1 line in Laserjet mode to give bet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gin at top of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2 v3.2    A request from our European freinds came in and reques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 for their A4 paper. So, I added support for bo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4 and Legal size paper. This new command switch is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KJET or LASERJET modes only.   Since those only wor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LANDSCAPE mode, I have accomodated that request simp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rearranging the layout of the page.   Adding a /A4 &amp; /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command line will activate this mode whil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of those 2 modes.  EX:  PRINT2 [filename] /A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PRINT2 /A4,  PRINT2 [filename] /L for Legal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2  v3.1   Added an Environment variable so that you can 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2 in a directory other than the Roo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PRINT2=C:\xxxxxxx\   (NOTE Trailing Backslash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d when using this).  FIXed the DESKJET Prin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. Now Prints in LANDSCAPE mode for DESKJETs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erJet printers.  (sorry dot matrix users!). 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w draws a Dividing line down the page to separate the 2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Information for 3.0Beta for more fix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rint2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2  v3.0�  Added full support for DESKJET Series printers 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eed for an additional cartridge.  Fixed a probl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LASERJET mode with a CR/LF combination not being s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the time to terminate the lines.  Full support n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abled for DOTMATRIX which seems to work just fi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KJET MODE Page shortened to 58 lines per pag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 LANDSCAPE mode Printing on the Page which is mu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icer.  Landscape ALLOWS you to put 3 Hole Punch Pap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tray to make your docs BINDER READY.  Enjoy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ing on a Environment variable so that you wo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ed to put this program in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2  v2.4   Added the DESKJET codes. Now you can use PRINT2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t Matrix, Laserjets, or Deskjet print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have also changed the array sequence again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t Matrix mode/DeskJet mode. Some eroneous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re appearing at the beginning of th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2  v2.3   BUG Fixed in DOTMATRIX Mode.  Fixed array size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used a Form Feed character to be mixed in at the 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each line.  Dont know why it got there, didnt have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version 2.1, but it is fixed now.   Just blam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m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2  v2.2   Minor changes,  No change in Function of progra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st added an Alarm after it is done printing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you print those documents and walk awa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, I clarified the PRINT2 ERROR Screens to info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 that the PRINT2 Files MUST be located in the C: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Root Directory of C: DRIVE).  This way you can ru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from anywhere!!  Just keep C:\ in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2  v2.1   I made PRINT2 look for its .CFG and .HLP file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   (the Root directory!)  I did this so that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run PRINT2 from any drive, anywhere as long as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the C:\  in your PATH statemen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2 now returns to the PICK a FILE window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letion of the printout to continue.  Batch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still supported by running PRINT2 &lt;Filename&gt;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mand line. It will print and just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2  v2.0   Now has a Graphical User Interface pick and cli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routine.  Mouse Support, as well as graphi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s, Online Help, And now supporting LASERJ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well as DOT MATRIX PRINTERs!!!!  SHAREWARE vers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ration is only $15.00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2  v1.1   Freeware Version.. Just supported LASERJET print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mited graphic support, no WINDOWS, TEXT mod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s really well for just LASERJET print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file picking window. NO Mouse.  Freewar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may use this version without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rint2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fine program from.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+++++++++++++++++   Maddog  Productions  BBS  +++++++++++++++++++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24 Hours               A Wildcat! BBS        Over 60,000 Files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atest Software         (215) 855-4621           using a CD-ROM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ansdale, PA       2400 to 28.8k USRobotics     Rotation System!!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for IBM Compatible Computers     and 440 Meg HD!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FidoNet 1:2614/716        ���� RaceNet/United Net 7223:2200/1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Race Fans! Check us OUT!     ����   NASCAR &amp; Motor Sports NET!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ogramming, Utilities, Database, Publishing, Hobby, Games, Gifs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 Programs, BASIC, Fortran, PASCAL, Assembler, UNIX, ADA Libraries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Large BRE Netted Game in USA!  Play BRE Here and WIN!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Home of the CDROM Rotation System!" - Rotating popular shareware disc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