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-EVA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     Appointment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(c) Arnold Britton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-EVA is not and has never been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censed users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-EVA on a 31-day trial basis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ether CAL-EVA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 The use of CAL-EVA, except fo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-day trial, requires registration.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censed copies of CAL-EVA by any per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, corporation, government agency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y is strictly prohibited.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a user to use CAL-EVA only o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Licensed users may use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mputers, but may not use the program o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ne may modify or patch the CAL-EVA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ing, disassembling, or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ed license is granted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-EVA only for the trial use of customers, subj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AL-EVA shareware Files are compressed and archiv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executable file. This executabl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Syy. Where yy = most recent sharewar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only file that should be copied and distribu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ed program must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AL-EVA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duct without a specific license to do so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No fee, charge, or other compensation may b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ysops) may make CAL-EVA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 only as long as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met. 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 of the bulletin board system is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long as there is not a specific charg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of CAL-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IND INCLUDING,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WHICH ARE EXPRESSLY DISCLAIMED. SHOUL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 DEFECTIVE, THE PURCHASER ASSUMES THE RISK OF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AND ANY INCIDENTAL OR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Arnold Britton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OEVER (INCLUDING WITHOUT LIMITATION DAMAGES FO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INFORMATION AND THE LIKE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INABILITY TO USE THIS PRODUCT EVEN IF Arnold Bri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is product for any period of time constit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cceptance of this agreement and subjects you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duplication, or disclosure by the Govern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to restrictions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clause  at  252.227-70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/manufacturer is Arnold Britton, 2549 Borax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CA 95051-11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pport Policy and Guarantee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.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. .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CAL-EVA.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ain Menu.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Calendar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1 Blinking date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2 Highlighted date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3 Arrow Keys=Day 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4 *PgUp/Pg/Dn=Month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5 + -=Year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6 F2=Process 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7 F3=Quit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8 F4=Find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9 F6=Add 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�Register/Order�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Setup Menu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About CAL-EVA. 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Exit to DOS. Return to the operating system. Finished. 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AL-EVA information flow detailed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Lendar of EVents and Appointments at a glance. Amazingly simple to use</w:t>
      </w:r>
    </w:p>
    <w:p>
      <w:pPr>
        <w:pStyle w:val="PreformattedText"/>
        <w:bidi w:val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jc w:val="left"/>
        <w:rPr/>
      </w:pPr>
      <w:r>
        <w:rPr/>
        <w:t>events and appointments. Free form - Type in any information you like,</w:t>
      </w:r>
    </w:p>
    <w:p>
      <w:pPr>
        <w:pStyle w:val="PreformattedText"/>
        <w:bidi w:val="0"/>
        <w:jc w:val="left"/>
        <w:rPr/>
      </w:pPr>
      <w:r>
        <w:rPr/>
        <w:t>Print a copy. Save your old files they may give the facts you need to</w:t>
      </w:r>
    </w:p>
    <w:p>
      <w:pPr>
        <w:pStyle w:val="PreformattedText"/>
        <w:bidi w:val="0"/>
        <w:jc w:val="left"/>
        <w:rPr/>
      </w:pPr>
      <w:r>
        <w:rPr/>
        <w:t>make important decis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-EVA will automate the 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 a monthly calendar with the day(s) highlighted if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vents are scheduled during 1980 thru 20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earch the database for an event based on text you know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cord if found then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ssist you in remembering those special Holidays, Anniversa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pport Policy and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a registered version, you receive 31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thru postal mail , voice mai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and Trademark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(c) 1993-1994, Arnold Britt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documentation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nd does not constitute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-EVA are trademarks of 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PC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's SFX 2.11L (c) Yoshi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puter: IBM PC, AT, or PS/2 computer or any 100%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clone (286 or bet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perating System: MS-DOS version 3.3 or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emory: At least 500KB of available RAM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: CGA, EGA, and VGA displays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Drive: Hard disk or Floppy drive with Min 750KB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Brief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DEMO .EXE   Demonstration-Tutorial on how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 .DOC   Program user gu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 .REV   Revision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x .EXE   CALendar of EVents and Appointment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  = S for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R for registere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Short program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Latest program inform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How to register or order the CAL-EVA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 .DOC   Vendor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and Display Limitation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-EVA Will allow up to 5,000 records per data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play of up to 500 events p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viously installed using ARJ's Self extrac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directory for the CALEVA 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MD CALE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CAL-EV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Demonstration-Tutorial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demo 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D CALE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ALDEM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r disk and directory name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AL-EVA program.</w:t>
      </w:r>
    </w:p>
    <w:p>
      <w:pPr>
        <w:pStyle w:val="PreformattedText"/>
        <w:bidi w:val="0"/>
        <w:jc w:val="left"/>
        <w:rPr/>
      </w:pP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D CALE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ALEVAx  where x  = S for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R for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r disk and directory name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a  calendar  of  the  month.   You  may  change  the day, month or year</w:t>
      </w:r>
    </w:p>
    <w:p>
      <w:pPr>
        <w:pStyle w:val="PreformattedText"/>
        <w:bidi w:val="0"/>
        <w:jc w:val="left"/>
        <w:rPr/>
      </w:pPr>
      <w:r>
        <w:rPr/>
        <w:t>displayed.  There is on-line help.  You may  process  and  event  for  the date</w:t>
      </w:r>
    </w:p>
    <w:p>
      <w:pPr>
        <w:pStyle w:val="PreformattedText"/>
        <w:bidi w:val="0"/>
        <w:jc w:val="left"/>
        <w:rPr/>
      </w:pPr>
      <w:r>
        <w:rPr/>
        <w:t>selected  by re-scheduling, changing, scrolling to next or previous, printing or</w:t>
      </w:r>
    </w:p>
    <w:p>
      <w:pPr>
        <w:pStyle w:val="PreformattedText"/>
        <w:bidi w:val="0"/>
        <w:jc w:val="left"/>
        <w:rPr/>
      </w:pPr>
      <w:r>
        <w:rPr/>
        <w:t>deleting the event.  Search the database for an event based on text you know to</w:t>
      </w:r>
    </w:p>
    <w:p>
      <w:pPr>
        <w:pStyle w:val="PreformattedText"/>
        <w:bidi w:val="0"/>
        <w:jc w:val="left"/>
        <w:rPr/>
      </w:pPr>
      <w:r>
        <w:rPr/>
        <w:t>be  in  the  record  if  found  then  displays.   You may set the calendar month</w:t>
      </w:r>
    </w:p>
    <w:p>
      <w:pPr>
        <w:pStyle w:val="PreformattedText"/>
        <w:bidi w:val="0"/>
        <w:jc w:val="left"/>
        <w:rPr/>
      </w:pPr>
      <w:r>
        <w:rPr/>
        <w:t>displayed to this date then process the  event.   Print  it  or  find  the next</w:t>
      </w:r>
    </w:p>
    <w:p>
      <w:pPr>
        <w:pStyle w:val="PreformattedText"/>
        <w:bidi w:val="0"/>
        <w:jc w:val="left"/>
        <w:rPr/>
      </w:pP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Blink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 Location  of  the  cursor.   The function keys (F1-F10) will perform an</w:t>
      </w:r>
    </w:p>
    <w:p>
      <w:pPr>
        <w:pStyle w:val="PreformattedText"/>
        <w:bidi w:val="0"/>
        <w:jc w:val="left"/>
        <w:rPr/>
      </w:pPr>
      <w:r>
        <w:rPr/>
        <w:t>operation using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Highlight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event has been scheduled on the highlighted date.   You  may press</w:t>
      </w:r>
    </w:p>
    <w:p>
      <w:pPr>
        <w:pStyle w:val="PreformattedText"/>
        <w:bidi w:val="0"/>
        <w:jc w:val="left"/>
        <w:rPr/>
      </w:pPr>
      <w:r>
        <w:rPr/>
        <w:t>F2  to  process  this  date  or F6 to add and event or add another event on thi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Arrow Keys=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will highlight the day within the Month displayed to  Process or</w:t>
      </w:r>
    </w:p>
    <w:p>
      <w:pPr>
        <w:pStyle w:val="PreformattedText"/>
        <w:bidi w:val="0"/>
        <w:jc w:val="left"/>
        <w:rPr/>
      </w:pPr>
      <w:r>
        <w:rPr/>
        <w:t>Add a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 *PgUp/Pg/Dn=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up  or  Page down will change the Month January Thru December for the Year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5 + -=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or Minus will change the Year from 1980 thru 2066 for the Mont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6 F2=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additional options for the previously added event  that  is highlighted.</w:t>
      </w:r>
    </w:p>
    <w:p>
      <w:pPr>
        <w:pStyle w:val="PreformattedText"/>
        <w:bidi w:val="0"/>
        <w:jc w:val="left"/>
        <w:rPr/>
      </w:pPr>
      <w:r>
        <w:rPr/>
        <w:t>Note:  There  must  be at least one existing event on the the day you would like</w:t>
      </w:r>
    </w:p>
    <w:p>
      <w:pPr>
        <w:pStyle w:val="PreformattedText"/>
        <w:bidi w:val="0"/>
        <w:jc w:val="left"/>
        <w:rPr/>
      </w:pP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7 F3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finished so Return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8 F4=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you to search for text within an event using 2 to 8 letters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9 F6=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Event to this day within the Month within the year displayed.  The event</w:t>
      </w:r>
    </w:p>
    <w:p>
      <w:pPr>
        <w:pStyle w:val="PreformattedText"/>
        <w:bidi w:val="0"/>
        <w:jc w:val="left"/>
        <w:rPr/>
      </w:pPr>
      <w:r>
        <w:rPr/>
        <w:t>may  be  for  one  time or yearly.  Maximum Events you may Add per Database Est.</w:t>
      </w:r>
    </w:p>
    <w:p>
      <w:pPr>
        <w:pStyle w:val="PreformattedText"/>
        <w:bidi w:val="0"/>
        <w:jc w:val="left"/>
        <w:rPr/>
      </w:pPr>
      <w:r>
        <w:rPr/>
        <w:t>5000 Maximum Event that will be displayed per Month Est.  500 The event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 may  also  click  the  Mouse  on  the  four  arrows  on  the calendar as</w:t>
      </w:r>
    </w:p>
    <w:p>
      <w:pPr>
        <w:pStyle w:val="PreformattedText"/>
        <w:bidi w:val="0"/>
        <w:jc w:val="left"/>
        <w:rPr/>
      </w:pPr>
      <w:r>
        <w:rPr/>
        <w:t>illustrated below to change the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      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#�������������������#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MARCH               202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#�������������������#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un Mon Tue Wed Thu Fri S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</w:t>
      </w:r>
      <w:r>
        <w:rPr/>
        <w:t>1   2   3   4 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6   7   8   9  10  11  1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13  14  15  16  17  18  1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20  21  22  23  24  25  2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27  28  29  30  3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�Register/Ord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On-line registration/order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Your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 name: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File: The name you would like to call  the  event  File  for  this year.</w:t>
      </w:r>
    </w:p>
    <w:p>
      <w:pPr>
        <w:pStyle w:val="PreformattedText"/>
        <w:bidi w:val="0"/>
        <w:jc w:val="left"/>
        <w:rPr/>
      </w:pPr>
      <w:r>
        <w:rPr/>
        <w:t>Suggest  changing  the  file  name  each  year  to  day,  month  and year. i.e.</w:t>
      </w:r>
    </w:p>
    <w:p>
      <w:pPr>
        <w:pStyle w:val="PreformattedText"/>
        <w:bidi w:val="0"/>
        <w:jc w:val="left"/>
        <w:rPr/>
      </w:pPr>
      <w:r>
        <w:rPr/>
        <w:t>01Jan94, 15Mar94.  or the end of the physical year for year-end-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to: This is your company motto that will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mment about this setup.  Will not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/F3=Finish/Save Automatically: After you have made your changes The database</w:t>
      </w:r>
    </w:p>
    <w:p>
      <w:pPr>
        <w:pStyle w:val="PreformattedText"/>
        <w:bidi w:val="0"/>
        <w:jc w:val="left"/>
        <w:rPr/>
      </w:pPr>
      <w:r>
        <w:rPr/>
        <w:t>will be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=Change colors: Customize your display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=Change frame: Customize your display menu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About CAL-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Exit to DOS. Return to the operating system.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AL-EVA information flow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M a i n  M e n u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endar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+--+--+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+---| Arrow Keys = DAY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+------| PgUp/PgDn = Month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+---------| F1 = Help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+------------| F2 = Process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+-----| F1 = Help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+-----| F3 = return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+-----| F4 = Re-sched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+-----| F6 = Chang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+-----| F7 = Previou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+-----| F8 = Next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+-----| F9 = Print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+-----| F10= Delet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 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Register/Ord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Display a Registration menu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etup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+--+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  .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  .  +---| Change Name address..etc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  +------| Change colors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+---------| Change frame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it to DOS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 few  Menus  or  sub-menus are skipped over.  They are not mentioned in</w:t>
      </w:r>
    </w:p>
    <w:p>
      <w:pPr>
        <w:pStyle w:val="PreformattedText"/>
        <w:bidi w:val="0"/>
        <w:jc w:val="left"/>
        <w:rPr/>
      </w:pPr>
      <w:r>
        <w:rPr/>
        <w:t>this documents.  They are considered self 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-EVA, 1</w:t>
      </w:r>
    </w:p>
    <w:p>
      <w:pPr>
        <w:pStyle w:val="PreformattedText"/>
        <w:bidi w:val="0"/>
        <w:jc w:val="left"/>
        <w:rPr/>
      </w:pPr>
      <w:r>
        <w:rPr/>
        <w:t>Copyright and Trademark Notices, 1</w:t>
      </w:r>
    </w:p>
    <w:p>
      <w:pPr>
        <w:pStyle w:val="PreformattedText"/>
        <w:bidi w:val="0"/>
        <w:jc w:val="left"/>
        <w:rPr/>
      </w:pPr>
      <w:r>
        <w:rPr/>
        <w:t>Install, 2</w:t>
      </w:r>
    </w:p>
    <w:p>
      <w:pPr>
        <w:pStyle w:val="PreformattedText"/>
        <w:bidi w:val="0"/>
        <w:jc w:val="left"/>
        <w:rPr/>
      </w:pPr>
      <w:r>
        <w:rPr/>
        <w:t>LICENSE, 2</w:t>
      </w:r>
    </w:p>
    <w:p>
      <w:pPr>
        <w:pStyle w:val="PreformattedText"/>
        <w:bidi w:val="0"/>
        <w:jc w:val="left"/>
        <w:rPr/>
      </w:pPr>
      <w:r>
        <w:rPr/>
        <w:t>LIMITED WARRANTY, 2</w:t>
      </w:r>
    </w:p>
    <w:p>
      <w:pPr>
        <w:pStyle w:val="PreformattedText"/>
        <w:bidi w:val="0"/>
        <w:jc w:val="left"/>
        <w:rPr/>
      </w:pPr>
      <w:r>
        <w:rPr/>
        <w:t>Setup CAL-EVA, 5</w:t>
      </w:r>
    </w:p>
    <w:p>
      <w:pPr>
        <w:pStyle w:val="PreformattedText"/>
        <w:bidi w:val="0"/>
        <w:jc w:val="left"/>
        <w:rPr/>
      </w:pPr>
      <w:r>
        <w:rPr/>
        <w:t>Setup Menu, 5</w:t>
      </w:r>
    </w:p>
    <w:p>
      <w:pPr>
        <w:pStyle w:val="PreformattedText"/>
        <w:bidi w:val="0"/>
        <w:jc w:val="left"/>
        <w:rPr/>
      </w:pPr>
      <w:r>
        <w:rPr/>
        <w:t>Starting CAL-EVA, 2</w:t>
      </w:r>
    </w:p>
    <w:p>
      <w:pPr>
        <w:pStyle w:val="PreformattedText"/>
        <w:bidi w:val="0"/>
        <w:jc w:val="left"/>
        <w:rPr/>
      </w:pPr>
      <w:r>
        <w:rPr/>
        <w:t>System requirement, 2</w:t>
      </w:r>
    </w:p>
    <w:p>
      <w:pPr>
        <w:pStyle w:val="PreformattedText"/>
        <w:bidi w:val="0"/>
        <w:jc w:val="left"/>
        <w:rPr/>
      </w:pPr>
      <w:r>
        <w:rPr/>
        <w:t>Telephone support,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