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DNALIB Library Manager for PowerBASIC 3c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opyright 1994 FreeBee SoftWare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Chris Foot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MAN is totally free of charge for you to use or abuse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fit.  The source code will be released with DNALIB60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dditional routines I wrote for LIBMAN, you may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leaveing me a message on BASNET(PowerBASIC)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leaveing me a message at PowerBASIC tech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or you can send me a FAX (403)452-5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is make a working directory for LIBM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LIBMAN.EXE and LIBMAN.CFG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ith a Text Editor edit the file LIBMA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B3\         &lt; directory where PBLIB.EX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B3\PBU\     &lt; where you keep your PBU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B3\OBJ\     &lt; where you keep your OBJ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B3\PBL\     &lt; where you keep your PB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mments are allowed in the file and each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a backslash and carraige return! also nee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that these directories should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irectory Tree should look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B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LIBMAN &lt; where LIBMAN.EXE &amp; LIBMAN.CFG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P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P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done extensive testing of LIBMAN and this is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Run LIBMAN from DOSSHELL =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Run DNAWRITE from DOSSHELL then shell from DNAWRIT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MAN =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Run PB IDE from DOSSHELL then shell from PB ID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MAN = works but does strang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Run PB IDE and load LIBMAN.BAS compile and run LIBM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 IDE = works but does strang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I strongly recommend running LIBMAN from th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rom it's own director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built, deleted, added, printed, extracted, transf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 at least 100 PBL's with consistent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  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 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]pen          Opens a PowerBASIC librar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irects output to LIBINFO.TX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s all OBJ and PBU modul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reate        Displays an Edit window for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Name for New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]ist          Displays a list of OBJ and PBU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Map file order, for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 PowerBAS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]rowse        Displays the PBLIB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BINFO.TXT in scroll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A]dd           Displays a choice of module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LIBMANs directory wher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ules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OBJ directory, defined in LIBMA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) PBU directory, defined in LIBMA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) Select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 choice is made, a Tagg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is displayed (fil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ged for addition). LIBMAN then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COMMAND.FIL from your cho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ELLs to PBLIB to do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]elete        A taggable file list is displaye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dules listed in the ma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iles have to be tagged for dele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BMAN then builds a COMMAND.FIL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r choices and SHELLs to PBLI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[x]tract       A taggable file list is displaye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dules listed in the ma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iles have to be tagged for extr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BMAN then builds a COMMAND.FIL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r choices and SHELLs to PBLI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]rint         Sends the contents of LIBINFO.T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K]ill          Displays a listing of up to 100 PB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selection for deletion from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]rase         Deletes ALL OBJ and PBU modu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BMANs directory, confi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ked first thoug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Q]uit          Quits Library Manager and clea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orking directory, deletes ALL 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BU modules from LIBMAN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rmation is asked first thoug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