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371925337"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185758380"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169426062"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