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at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files are public dom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.EXE  -  Run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.EXE  - 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rogram name at DOS prompt. Input equation to parse. Eq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uch symbols, numerals, and constants: -, +, *, /, ^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s, such as: -.1, 2.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ten decimals contain numerics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 base (base 8) contain numerics 0 to 7 followed by O, for example: 6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idecimal base (base 16) numerics 0 to F followed by H, such as: 0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numbers: follwoed by B, for example: 1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16 hexidecimal values must start with a number to identif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For example, FFH must be specified a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 (, [, { with closing symbols for separate quantity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ymbols like --, or -! should also be separated by parenthesi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(-1) or -(!0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ymbols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tiv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E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nus/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x)  -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x)  -  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x)  -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x)  -  e raised to the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(x)  -  truncated decimal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x)  -  largest intege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x)  -  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x)  -  random number between 1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x)  -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  -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x)  -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x)  -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*Cos(pi)-10*sin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(32-10*2)-2^(16-8*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^7+2^6+2^4) &amp; (2^8+2^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ffh + 077o) - 2^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