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se programs are suitable for EGA and VGA cards only. FONT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ublished by PC Magazine and is copyrighted by Ziff-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ing. WRITFONT.COM is written from code for FONTEDIT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font files which do not retain the original font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directly by FONTED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