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/82 by Ward Christensen.  I will maintain a mast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Please pass on changes or suggestions via CBBS/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2) 545-8086, CBBS/CPMUG (312) 849-1132 or by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849-6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: 08/09/82 Ward C. Change ACK to 06H (was error as 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85 by John Byrns -- C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on any reports of errors in this document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 to me via Ward's/CBBS at (312) 849-1132, or b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2) 885-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7/85 by Keith Petersen -- Merge of the tw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SSAGE BLOC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L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ATA FLOW EXAMPLE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OGRAMMING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VERVIEW OF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ESSAGE BLOCK LEVEL PROTOCOL, CR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LE LEVEL PROTOCOL, CHANGE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ATA FLOW EXAMPLES WITH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1.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t&gt;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ack&gt;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k&gt;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n&gt;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</w:t>
        <w:tab/>
        <w:t>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2.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imposes no restrictions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ing transmitted.  No control characters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28-byte data messages.  Absolutely any kind of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- binary, ASCII, etc.  The protocol has not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opted to a 7-bit environment for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only (or unpacked-hex) data , although it could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both ends agree to AND the protocol-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7F hex before validating it.  I specifically am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ecksum, and the block numbers and their o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ishing to maintain compatibility of the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i.e. to allow modemming ASCII files to or from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hould follow this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CII tabs used (09H); tabs set ever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s terminated by CR/LF (0DH 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d-of-file indicated by ^Z, 1AH.  (on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 is variable length, i.e. should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stream of data bytes, broken into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s purely for the purpose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P/M "peculiarity": If the data ends exa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-byte boundary, i.e. CR in 127, and LF in 128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sector containing the ^Z EOF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, but is preferred.  Some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programs still do not handle EOF without ^Z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ast block sent is no different from oth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"short bloc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3. MESSAGE BLOC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 of the transf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&lt;blk #&gt;&lt;255-blk #&gt;&lt;--128 data bytes--&gt;&lt;c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</w:t>
        <w:tab/>
        <w:t xml:space="preserve">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k #&gt;     = 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55-blk #&gt; = blk # after going thru 8080 "CMA" inst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bit complemented in the 8-bi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lly, this is the "ones comp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ksum&gt;     = the sum of the data bytes only.  Toss an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4. FIL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4A. COMMON TO BOTH SENDER AND RECE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rrors are retried 10 times.  For versions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(i.e. NOT with XMODEM), a message is typed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sking the operator whether to "retry or 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the protocol use &lt;can&gt;, ASCII ^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ransmission.  This was never adopted as a stand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ingle "abort" character makes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false termination due to an &lt;ack&gt; &lt;nak&gt; or &lt;so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rrupted into a &lt;can&gt; and cancell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may be considered "receiver driven"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need not automatically re-transmit, althoug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4B. RECEIVE PROGRA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has a 10-second timeout.  It sends a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times out.  The receiver's first time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&lt;nak&gt;, signals the transmitter to start. 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uld send a &lt;nak&gt; immediately, in case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dy.  This would save the initial 10 seco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ceiver MUST continue to timeout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sender wasn'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to a receiving a block, the receiver go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econd timeout for each character and the checksu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ishes to &lt;nak&gt; a block for any reason (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timeout receiving data), it must wait for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 See "programming tips" f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ing:  If a valid block number is receiv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: 1) the expected one, in which case everything is 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) a repeat of the previously received block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OK, and only indicates that the receivers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glitched, and the sender re-transmitted; 3) an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icates a fatal loss of synchronizati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case of the sender getting a line-glitch tha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ack&gt;.  Abort the transmission, sending a &lt;c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4C. SENDING PROGRAM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ransmission to begin, the se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very long timeout, say one minut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tocol, the sender has a 10 second time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ing.  I suggest NOT doing this, and letting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receiver-driven.  Thi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ender has no more data, it sends an &lt;eo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an &lt;ack&gt;, resending the &lt;eot&gt; if it doesn't ge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rotocol could be receiver-driven, wi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ing the high-level 1-minute timeou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5. DATA FLOW EXAMPLE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data flow, sending a 3-blo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 two most common line hits - a garbag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&lt;ack&gt; reply getting garbaged.  &lt;x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ab/>
        <w:tab/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1 FE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xx</w:t>
        <w:tab/>
        <w:t>---&gt;</w:t>
        <w:tab/>
        <w:t>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xx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xx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k gets garbaged)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xx</w:t>
        <w:tab/>
        <w:t>---&gt;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6. PROGRAMM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aracter-receive subroutine should be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ying the number of seconds to wa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hould first call it with a time of 10, then &lt;nak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,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ving the &lt;soh&gt;, the receiver shoul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eive subroutine with a 1-second timeou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message and the &lt;cksum&gt;.  Since the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inuous stream, timing out of this implie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litch that caused, say, 127 characters to be s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receiver wishes to &lt;nak&gt;, it should call a "PU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to wait for the line to clear.  Recall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s any characters in its UART buffer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sending a block, to ensure no glitches were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technique is for "PURGE"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eive subroutine, specifying a 1-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ping back to PURGE until a timeout occurs.  The &lt;na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t, ensuring the other end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wish to add code recommended by John Mah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eive routine - to set an error flag if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framing error, or overrun.  This will help catc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litches - the most common of which is a hit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byte in two consecutive bytes.  The &lt;cksum&gt;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K since counting in 1-byte produces the sam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80H + 80H as with adding 00H +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7. OVERVIEW OF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used in the Modem Protocol is an alternate form of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more robust error detection than the original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. Tanenbaum says in his book, Computer Network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CCITT used by the Modem Protocol will detect all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errors, all errors with an odd number of bits, all burst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6 or less, 99.997% of 17-bit error bursts, and 99.998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bit and longer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Modem Protocol to replace the checksum with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aight forward. If that were all that we did w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between a program using the old checksu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using the new CRC protocol. An initial handshak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 problem. The handshake allows a receiving program with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determine whether the sending program supports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to switch it to CRC mode if it does. This handsh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that it will work properly with programs which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riginal protocol. A description of this handsh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8. MESSAGE BLOCK LEVEL PROTOCOL, CR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 of the transfer in CRC m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&lt;blk #&gt;&lt;255-blk #&gt;&lt;--128 data bytes--&gt;&lt;CRC hi&gt;&lt;CRC 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</w:t>
        <w:tab/>
        <w:tab/>
        <w:t xml:space="preserve">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k #&gt;     = 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55-blk #&gt; = ones complement of blk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C hi&gt;    = byte containing the 8 hi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C lo&gt;    = byte containing the 8 lo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the next section for CR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9.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9A. FORMAL DEFINITION OF THE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16 bit CRC the message bit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a polynomial. This message polynomial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X^16 and then divided by the generat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X^16 + X^12 + X^5 + 1) using modulo two arithemetic.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fter the division is the desired CRC. Since a messag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Protocol is 128 bytes or 1024 bits, the messag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order X^1023. The hi order bit of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lock is the coefficient of X^1023 in the messag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 order bit of the last byte of the message blo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X^0 in the messag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9B. EXAMPLE OF CRC CALCULATION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culates the CRC used by the "Modem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pointer to the message block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bytes in the message block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used by the Modem Protocol contains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 value is an integer which contains the CR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order 16 bits of this integer are the coefficients of the CR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 order bit is the lo order coefficient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lcrc(ptr, count) char *ptr; int count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rc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--count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= crc ^ (int)*ptr++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0; i &lt; 8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crc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c = crc &lt;&lt; 1 ^ 0x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c = crc &lt;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crc &amp; 0x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10. FILE LEVEL PROTOCOL, CHANGE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0A. COMMON TO BOTH SENDER AND RECE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 to the File Level Protocol for the CRC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handshake which is used to determine if both the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s support the CRC mode. All Modem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hecksum mode for compatibility with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iving program that wishes to receive in CRC mod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tting handshake by sending a &lt;C&gt; in place of the initial &lt;na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 CRC mode it will recognize the &lt;C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itself into CRC mode, and respond by sending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a &lt;nak&gt; had been received. If the sending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RC mode it will not respond to the &lt;C&gt; at all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has sent the &lt;C&gt; it will wait up to 3 seconds for the &lt;so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the first block. If it receives a &lt;soh&gt; within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sume the sender supports CRC mode and will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hange in CRC mode. If no &lt;soh&gt; is received within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will switch to checksum mode, send a &lt;nak&gt;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sum mode. If the receiver wishes to use checksum m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an initial &lt;nak&gt; and the sending program should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ak&gt; as defined in the original Modem Protocol. Afte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by the initial &lt;C&gt; or &lt;nak&gt; the protocol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odem Protocol and is identical whether the checksum 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0B. RECEIVE PROGRA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4 things that can go wrong with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initial &lt;C&gt; can be garbl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initial &lt;soh&gt; can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initial &lt;C&gt; can be changed to a &lt;na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initial &lt;nak&gt; from a receiver which wants to rece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can be changed to 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can be solved if the receiver sends a second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times out the first time. This process can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 It must not be repeated a too many times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nak&gt; and switching to checksum mode or a sending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support may time out and abort. Repeating the &lt;C&gt; will als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f the sending program cooperates by respon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&lt;nak&gt; were received instead of ignoring the extr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fix problems 3 and 4 but probably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ince they will occur very infrequently. They could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ing modes in either the sending or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arge number of successive &lt;nak&gt;s. This solution would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0C. SENDING PROGRAM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should start in the checksum mo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compatibility with checksum only receiving programs. Any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is received before the first &lt;nak&gt; or &lt;ack&gt;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itself into CRC mode and respond as if a &lt;nak&gt;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The sender should respond to additional &lt;C&gt;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k&gt;s until the first &lt;ack&gt; is received. This will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in determining the correct mode when the &lt;so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garbled. After the first &lt;ack&gt; is received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gnore &lt;C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11. DATA FLOW EXAMPLES WITH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1A. RECEIVER HAS CRC OPTION, SEN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ata flow example for 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n the CRC mode but the sender does not support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example also includes various transmiss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x&gt; 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ab/>
        <w:tab/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1 FE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&gt; ---&gt;</w:t>
        <w:tab/>
        <w:t>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k gets garbaged)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11B. RECEIVER AND SENDER BOTH HAVE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ata flow example for 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n the CRC mode and the sender supports the C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includes various transmiss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xxx&gt; represents the 2 CRC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ab/>
        <w:tab/>
        <w:tab/>
        <w:t xml:space="preserve">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1 FE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xx&gt; ---&gt;</w:t>
        <w:tab/>
        <w:t xml:space="preserve">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k gets garbaged)</w:t>
        <w:tab/>
        <w:t xml:space="preserve">  &lt;---</w:t>
        <w:tab/>
        <w:tab/>
        <w:t xml:space="preserve">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 xml:space="preserve">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END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