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ight queens chess problem is to place each of eight qu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such that each queen is not attacking another quee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re must only be one queen in each row, column, and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, for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x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o o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o x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x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o o o x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 o o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 x o 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gram uses to solve all 92 solutions: brute force.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finish in under 5 minutes without the Inkey$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