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ENDED AUDIENCE..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CKNOWLEDGMENTS....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RELATED DOCUMENTS..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OSETTA STONE......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WHY DEVELOP ZMODEM?..............................................</w:t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ZMODEM Protocol Design Criteria.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Ease of Use..............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Throughput...............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  Integrity and Robustness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  Ease of Implementation..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ZMODEM BASICS..................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Packetization..................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Link Escape Encoding...........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Header Packet Information.................................</w:t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Binary Header Packet......................................</w:t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   HEX Header Packet.........................................</w:t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    Binary Data Packets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7    ASCII Encoded Data Packet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TOCOL TRANSACTION OVERVIEW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  Session Cancel Packet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ZMODEM STREAMING TECHNIQUES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  Full Streaming with Sampling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  Full Streaming with Interrupt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  Full Streaming with a Sliding Window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   No Streaming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PACKET/FRAME TYPES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  ZRQINIT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   ZRINIT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   ZSINIT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   ZACK..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   ZFILE.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6   ZSKIP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7   ZNAK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8   ZABORT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9   ZFIN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0  ZRPOS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1  ZDATA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2  ZEOF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3  ZFERR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4  ZCRC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5  ZCHALLENGE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6  ZCOMPL..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7  ZCAN....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8  ZFREECNT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9  ZCOMMAND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RANSACTION EXAMPLE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  A simple file transfer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   Challenge and Command Download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..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  Throughput....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  Error Recovery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ERFORMANCE COMPARISION TABLES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MORE INFORMATION......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ZMODEM PROGRAMS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YMODEM PROGRAMS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Order of Bytes in Header Packet............................</w:t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Binary Header Packet.......................................</w:t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 HEX Header Packet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 Flow Control Compatibility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 Protocol Overhead Information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  Transmission Time Comparision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  Y/ZMODEM Header Information usage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ENDED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systems programmers and other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eople who choose and implement asynchronou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over dial-up networks and rela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suggestions by Stuart Mathison, Thomas Buck, John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hristensen, and Irv Hoff are gratefu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L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available for reference while stud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.DOC Describes the XMODEM and YMODEM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.H Provides definitions for the manifest constant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.c, sz.c, rbsb.c Unix source code for operating Z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.1, sz.1 Manual pages for rz and 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.c, zmodem.h Operating system independent ZMODEM subroutines,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OSETTA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finitions which reflect the current vernacul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dia.  The attempt here is identify th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</w:t>
        <w:tab/>
        <w:t>A ZMODEM frame consists of a header packet and 0 or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 refers to the original 1979 file transfer etiquett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d Christensen's 1979 MODEM2 program.  It's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or MODEM2 protocol.  Some who are unaware of MODEM7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batch file mode call it MODEM7.  Other alia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P/M Users's Group" and "TERM II FTP 3".  This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every serious communications program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ality, simplicity, and 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replaces XMODEM's 1 byte checksum with a two 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dancy Check (CRC-16), giving modern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 refers to the XMODEM/CRC protocol with the throughput and/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 enhancements described in YMOD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 Zmodem is a second generation streaming protocol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 transmission between application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computers and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Y DEVELOP Z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development half a decade ago, the Ward Christen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enabled a wide variety of computer systems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 is hardly a communications program that doesn'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support this protocol, now calle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computing, modems and networking have spread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ar beyond the micro to micro environment for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  These application have exposed some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user interface is suitable for computer hobbyists. 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must be keyboarded to transf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short block length causes throughput to suffer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8 bit checksum and unprotected transactions allow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nd disrupted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ly one file can be sent per command.  The file name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, first to the sending program and then again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transmitted file accumulates as many as 127 extraneou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modification date and other file attribut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XMODEM requires complete 8 bit transparency, all 256 code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perate over some networks that need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ocols have been developed over the years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placed XMODEM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protocols such as MNP, Blast, and others tight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tunes of their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Hardware and/or software complexity discourages the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of BISYNC, SDLC, HDLC, X.25, and X.PC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ink level protocols such as X.25, X.PC, and MNP do no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applicati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Kermit protocol was developed to allow 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hostile to XMODEM.  The performance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ccomodate non transparent environments limit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cy.  Even with completely transparent channels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 quoting limits the efficiency of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o about 75 per cent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liding Windows ("SuperKermit") improves throughp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t the cost of increased complexity.  SuperKerm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s are encoded in a special language "wart" which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ompiler.  The SuperKermit C code requires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and the ability to check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input queue, precluding its implementa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ubmodes are used in various Kermit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ethods of transferring binary files.  Two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ysteriously fail to operate with each other if these sub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tensions to the XMODEM protocol have been mad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name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MODEM-k uses 1024 byte blocks to reduce the overhead fro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by 87 per cent compared to XMODEM, but network delay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 performance.  Some networks may not be transmit the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handling of files that are not a multiple of 1024 or 128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kward, especially if the file length is not known, or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MODEM-g provides efficient batch file transfers, preserv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and file modification date.  YMODEM-g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nsitive to network delays.  Because it does not suppor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, YMODEM-g is usually used hardwired or with a reliabl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protocol.  IF YMODEM-g detects a CRC error, data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.  YMODEM-g is easy to implement because it closely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DEM-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XMODEM "extension" is protocol cheating, referred to as "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" and OverThruster.  [2] These sometimes improve XMOD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pense of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is proposed as a means of addressing the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hile maintaining as much of XMODEM's simplicity an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ZMODEM Protocol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a file transfer protocol is an engineering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flic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MODEM allows either program to initiate file transfers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/or modifiers to 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 names need be entered only once, menu selec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ld Card names may be used with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nimum keystrokes required to initi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RQINIT packet sent by sending program can trigger automatic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MODEM can step down to YMODEM if the other en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designed for optimum performance with minimum degradat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 introduced by packet switched networks and 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optimized for best throughput when line hits occur in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ption markedly reduces code complexity 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 features enhance rapid error recovery compared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XMODE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many transfers will originate from a timesha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packet switched network.  ZMODEM provides featur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, efficient implementation on 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begin immediately regardless of which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thout the 10 second delay associated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Integrity and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ets are protected with 16 bit CRC.  Proprietary alogrithyms[2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for reliab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challenge guards againgst Trojan Hor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Ease of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odates a wide variety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crocomputers that cannot overlap disk and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crocomputers that cannot overlap serial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puters and/or networks requiring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puters that cannot check the serial input queue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ithout having to wait for the data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 provides "hooks" for multiple "threads", ZMOD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link level protocols such as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odates network and timesharing system delays b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 unless the receiver interrupts the sende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of garbled data.  ZMODEM in effect uses the entir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 a general purpose application to applicati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hich may be used directly or with with reliable lin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X.25, MNP, Fast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ZMODEM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Packe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rames somewhat different from X/YMODEM blocks.  X/Y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lock numbers are limited to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 provision for variable length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ne hits corrupt protocol signals, causing failed file transf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modem errors sometimes generate false block number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 and false ACKs.  False ACKs are the most troublesome as 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to lose synchronization with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the art X/YMODEM programs such as Professional-Y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Com overcome some of these weaknesses with clev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but a stronger protoco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t is difficult to determine the beginning and ends of X/Y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ine hits cause a loss of synchronization.  This preclude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Link Escap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heives data transparency by extending the 8 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codes) with escape sequences based on the ZMODEM data link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ZDL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permits variable length data packe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a separate byte count.  It allows the beginning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without special timing techniques, facilitating rapi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does add some overhead.  The worst cas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entirely of ZDLE characters, would incur a 50%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DLE character is special.  ZDLE represents a control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If a ZDLE character appears in the data sent with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t is prefixed with ZDLE, then sent as ZD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ZDLE is octal 030 (ASCII CAN).  This particular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llow a string of CAN characters to abort a ZMODEM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X/YMODEM sessio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N is not used for normal terminal operations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monitor the data flow for ZDLE.  The following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 to detect the ZRQINIT packet, the invitation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mmand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ccessive CAN characters will abort a ZMODEM session.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MODEM file transfers suggests that this does not im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the protocol.  A minimum of 8 CAN are sent, so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can be modified to require more successive CAN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will decode any sequence of ZDLE followed by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t 6 set and bit 5 reset (upper case letter, either parit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ntrol character by inverting bit 6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o escape any control character that cannot be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edium.  The ZMODEM software currently escapes ZDLE, 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1, 023, and 0223.  In addition, the receiver recognizes esc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and 0377 should these characters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Header Pack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MODEM frames begin with a header packet which may be sen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X form.  ZMODEM uses a single routine to recognize binary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ckets.  Either form of the header packet contains the sam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type byte[2] Future extensions to ZMODEM may use the high or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ype byte to indicate threa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our bytes of data indicating flags and/or numeric quantit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 1.  Order of Bytes in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: 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0: Flags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0: file Positio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3: file Position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  F3 F2 F1 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  P0 P1 P2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Binary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 packet is only sent by the sending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 packet begins with the sequence ZPAD, ZDLE, Z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 byte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sition/flags bytes are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byte CRC of the frame type and position/flag bytes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binary data packets will follow 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bhdr transmits a binary header packet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thdr receives a binary or hex head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gure 2.  Binary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* ZDLE TYPE F3/P0 F2/P1 F1/P2 F0/P3 CRC-1 CR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HEX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responses in hex header packets.  The send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header packets when they are not followed by binary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encoding is required to support XON/XOFF flow control.  The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routine ignores flow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 style encoding for control and paritied charac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d rejected because of increased possibility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imesharing systems's line edit functions.  Use of HEX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ing program allows control character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ender when errors are detected.  Except for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at imply data packets to follow, a HEX header packe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a binary head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 packet begins with the sequence ZPAD, ZPAD, ZDLE, ZH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thdr routine synchronizes in the ZPAD-ZDELE sequence.  The extra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ther parts of the program to detect a ZMODEM packe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thdr to receiv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byte, the four position/flag bytes, and the CRC thereof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using the character set 01234567890abcdef.  Upper case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; they false trigger X/Y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, line feed, and XON are appended to the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ut are not considered to be part of it.  The CR/LF aid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ntouts.  The XON releases the sender from spurious 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generated by line noise, a common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SCII Encoded data packets will follow depending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hhdr sends a hex head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gure 3.  HEX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ZDLE TYPE F3/P0 F2/P1 F1/P2 F0/P3 CRC-1 CRC-2 CR LF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, F3...F0, CRC-1, and CRC-2 are each sent as two hex dig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Binary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packets immediately follow the associated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A binary data packet contains 0 to 1024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ength values are 256 bytes below 4800 bps, 1024 above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or when the data link is known to be relatively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dding is used with binary data packets.  The data bytes are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transmitted.  A ZDLE and frameend are then sen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ZDLE encoded CRC bytes.  The CRC accumulates the data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bdata sends a binary data packet.  The function zr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inary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ASCII Encod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SCII Encoded data packets is not curren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uld be used for server 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OTOCOL TRANSAC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XMODEM recommendation, ZMODEM timing is receiver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hould not time out at all, except to abort the progra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received for an extended period of time, say one minut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ZMODEM file transfer session, the sending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desired file(s) and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sends the string "rz\r" to invok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possible command mode.  The "rz" follow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ctivates a ZMODEM receive program or command if i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display a message intended for human consump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the files reque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nder sends a ZRQINIT packet.  The ZRQINIT packe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arted receive program to send its ZRINIT pack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active or conversational mode, the receiv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data stream for ZDLE.  The following characters may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000000 indicating a ZRQINIT packet, a command to downloa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awaits a command from the receiving progra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If a "C", "G", or NAK is received, an XMODEM 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s indicated, and file transfer(s) use the X/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Note: With ZMODEM and YMODEM Batch,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ile name, but not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ZMODEM receive program starts, it immediately sends a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initiate ZMODEM file transfers, or a ZCHALLENGE packe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.  The receive program resends its packet at reps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s for a suitable period of time (40 seconds typical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back to X/YMODEM protocol.  If the receiving program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 packet, it resends the ZRINIT packet.  If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ZCHALLENGE packet, it places the data in ZP0...ZP3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ZAC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RINIT packet, it is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sending program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sending program correctly receives the ZRIN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respond with an optional ZSINIT fram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's Attention string.  The receiver sends a ZACK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containing the serial number of the receiving program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then sends a ZFILE header with ZMODEM Conversion,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ort options[2] followed by a ZCRCW data packe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file length, modification date, and other informatio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should insure the pathname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its operating environment and local secur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ceiver has a file with the same name 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respond with a ZCRC packet,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to permorm a 16 bit CRC on the file and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in ZP0...ZP1 of a ZCRC packet.  The receiv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o determine whether to accept the file o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This sequence is triggered by the ZMCRC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ay then respond with a ZSKIP packet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to process the next file (if any)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RPOS packet from the receiver initiates transmission of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offset in the file specified in the ZRPO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eceiver specifies the data transfer begin begin at off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may start the transfer further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allows a file transfer interrupted by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rier or system crash to be comple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out requiring the entir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nsmitted.[3] If downloading a file from a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at becomes sluggish, the trans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and resumed later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DATA binary header packet (with fil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more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ompares the file position in the ZDATA hea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successfully received to the file. 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, a ZRPOS error response is generated to force the se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osition within the file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packet terminated by ZCRCGO and CRC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 is detected; more data packet(s)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RCQ data packets expect a ZACK response (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) if no error, otherwise a ZRPOS respons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good file offset).  Another data packe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.  ZCRCQ packets are not used i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dicate FDX ability with the CANFDX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CW data packets expect a response before the next frame is 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does not indicate overlapped I/O capa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VIO bit, or by setting a buffer size, the sender uses the ZCRC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receiver to write its buffer before sending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ero length data frame may be used as a sending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to prevent the receiver from timing ou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s not immediately available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atal error, the sender eventually encounter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end of file is encountered within a frame,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ZCRCE data packet which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EOF packet with the file ending off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file.  The receiver comp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 number of characters received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ll of the file, it closes the file.  If the file cl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the receiver responds with ZRINIT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all the bytes of the file, the receiver sends ZRP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offset, forcing the sender to resend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(If the receiver cannot properly close the file, a ZFER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 files are processed, any fur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should not prevent the sendin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with a 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loses the session with a ZEXIT header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cknowledges this with its own ZEX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 receives the acknowledging packet, it se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"OO" (Over and Out) and exits to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nvoked it.  The receiver waits briefly for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exits whether they were rece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Session Cancel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packet consists of two ZPAD characters, 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an optional ten backspace character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sequence is executed if the receiving program has be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treaming mode.  The ZPAD characters allow sen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ple the reverse data stream to check for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dicating a packet from the receiver.  The trailing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tempt to erase the effects of the other charac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ceived by a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canistr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D,ZPAD,24,24,24,24,24,24,24,24,8,8,8,8,8,8,8,8,8,8,0</w:t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ZMODEM STREA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llows choices of several data streaming method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imitations of the sending environment,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transmission 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Full Streaming with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s can overlap serial I/O with disk I/O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can sample the reverse channel for the pres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ait, full streaming can be used with no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quired.  The sender begins data transmission with a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continuous ZCRCG data packets.  When the receiver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it executes the Attn sequence and then sends a ZRPO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sender back to the correct position within the f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transmitted packet, the sender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n error packet from the receiver.  To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may sample the reverse data stream for the presence of a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 would sample the reverse channel for ZPAD.  If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ZCRCW data packet is sent (in case the receiver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ackets) and then the receiver's response packet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.  The code fragment in sz.c beginning at NOTDEF_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Full Streaming wit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above cannot be used if if the reverse data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mpled without entering an I/O wait.  An alternat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receiver to interrupt the sending program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interrupt the sender with a control character,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or combination thereof, as specified in the ZSINIT fram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ing program "catches" this interrupt, it read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(normally ZRPOS) from the receiver and tak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The Unix sb.c program uses a setjmp/longjmp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sync() function to read the receiver's error packet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Full Streaming with a Sli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methods is applicable, hope is not yet l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an buffer responses from the receiver, the sen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packets to get ACKs from the receiver without inte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data.  After a sufficient number of ZCRCQ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nt, the sender can read one of the one or mo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have arrived in it's receive interrup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method is the probability of wasting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responding to the receiver's erro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No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cannot overlap serial and disk I/O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INIT frame to specify a buffer length which the se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  The sending program sends a ZCRCW packet and wai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 packet before sending the next segm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ing program supports reverse data stream samp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error recovery will be faster (on average) than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YMODEM) that sends "monolithic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sends the Attn sequence whenever it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eeds 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n string value is empty (no Attn sequen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resets Attn to the empty defaul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peficies the Attn sequence in its optional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n string is terminated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a-characters perform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\335 (octal) Sends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\336 (octal) Pause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PACKET/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for the values shown in boldface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ZRQ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once by the sending program, to trigger the receiv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s ZRINIT packet.  This aviods the aggravatimg start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XMODEM and Kermi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0 contains ZCOMMAND if the program is attempting to send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Z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receiving program.  ZF0 and ZF1 contain the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 capabil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FDX  1 /* Rx can send and receive F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OVIO 2 /* Rx can receive during disk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BRK  4 /* Rx can send a break sig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CRY  8 /* Receiver can decryp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 and ZP1 contain the size of the receiver's buffer in bytes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stop 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ZS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ends capability flags (currently all 0) (n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followed by a binary data packet terminated with ZCRC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 contains the null terminated Attn sequence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2 bytes including the terminat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Z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edgement to ZSINIT header packet, ZCHALLENGE header pa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W data packet.  ZP0 to ZP3 contain file offset. 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 contains the same 32 bits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Z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denotes the beginning of a file transmissio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, ZF1, and ZF2 may contain options.  A value of 0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mplies no special treatment.  If options are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r, they override options specified to the sen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ZCBIN option, which overrides any oth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1  ZF0: Conver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recognize the Conversion Op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pendent default conversion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BIN "Binary" transfer 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NL Convert received end of line to local end of li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orted end line conventions are CR/LF (most ASCII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 except Unix and Macintosh), and NL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of these two end of line conventions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ble ASCII definitions for Carriage Return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/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ECOV Recover interrupted file transfer; start transfer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receiver's end of file. 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ly if the source file is shorter. 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(e.g., ZCNL) or subject to a single end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annot have their transfer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2  ZF1: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recognize the Management Opt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ansfer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NEW Compare the source and destination files.  Transfer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newer or diffe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CRC Compare the source and destination files. 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ile length o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PND Append source file contents to existing destination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CLOB Replace existing destination fi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SPARS Special processing for sparse file; each fil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as a separate frame, where the fr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3  ZF2: Trans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implement the particular transpor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opied without conversion for 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LZW Lempel-Ziv compression.  Transmitted data will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duced by compress 4.0 operating on a computer with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ing, using 12 bi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CRYPT Encryption.  An initial null terminated string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RLE Run Length encoding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 data packet follows with file name, file length,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other information described in a la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Z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receiver in response to ZFILE, makes the sender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Z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last packet header was garbled.  (See also ZR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Z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receiver to terminate batch file transfers when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Sender initiates a ZFIN sequenc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 Z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sending program to terminate a ZMODEM session.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Z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 Z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receiver to force file transfer to resume at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 Z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offset.  One or more data 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 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ports End of File.  ZP0...ZP3 contain the 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 ZF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reading or writing file, protocol equivalent to Z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 Z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receiver) and response (sender) for file CRC.  ZP0 and Z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6 bit fil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echo a random number in ZP0...ZP3 in a ZACK frame.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ceiving program to the sending program to verif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 operating program, and was not activated by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Trojan Hor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6  ZCO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7  Z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seudo frame type returned by gethdr()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8  ZFREE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ogram requests a ZACK frame with ZP0...ZP3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on the current file system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indefinite amount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9  Z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 is only sent as a binary header packet.  ZP0...ZP2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ardinal number to differentiate this comman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[2].  ZF0 contains 0 or ZCAC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 data packet follows, with the ASCII tex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NULL character.  If the command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operating system hosting the receiving progra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 escape"), it must have "!" as the first character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meant to be executed by the applic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F0 contained ZCACK1, the receiver immediately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.  Otherwise, the receiver responds with a ZCOMP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us of the completed command is stored in ZP0...ZP3 (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CK1).  A 0 exit status implies nominal comple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aused a file to be transmitted, the comm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ZRQINIT frame from the other computer attemp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examines ZF0 of the received ZRQINIT packe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cho of its own ZRQINIT packet.  It is illeg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ogram to command the receiving program to sen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RANSA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A simp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ransaction, one file, no errors, no CHALLENGE,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Challenge and Comm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CHALLENGE(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(same-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erfor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nds the same file information with the ZFILE fram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Batch sends in its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Only the pathname (file name) part is required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he pathname (conventionally, the file name)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terminated ASCII string.  This is the filenam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handle oriented MSDOS(TM) functions and C library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B</w:t>
        <w:tab/>
        <w:t xml:space="preserve"> 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s are included in the pathname.  Normally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em (no directory prefix) is transmitted unless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elected YAM's f option to send the full relativ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drive designator (A:, B:, etc.)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ile names should be translated to lower cas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system supports upper/lower case fil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 convenience for users of systems (such as Uni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 filenames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receiver should accommodate file names in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rb(1) program on Unix systems normally trans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name to lower case unless one or more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name are already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When transmitting files between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, file names must be acceptable to both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ceiv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rectories are included, they are delimited by 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 file length and each of the succeed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[1] The length field is stored as a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the number of data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MODEM, the receiver uses the file length only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gress reporting) purposes; the actual length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 A single space separates the modification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optional, and the filename and leng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out requiring the 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sent as an octal number giving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ile were last changed measured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1 1970 Universal Coordinated Time (GMT).  A dat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e modification date is unknown and should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format was chosen to eliminate ambiguiti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crosoft blunders complicate the use of modifica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 transfers with MSDOS(TM) systems.  The first is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zone standardization in MS-DOS.  A file's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known unless the timezone of the system tha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[2] is known.  Unix solved this problem (f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h, anyway) by stamping files with Universal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ould have to include the timezone of ori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tries, but does not.  Professional-YAM ge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by using the z parameter which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nutes local time lags GMT.  For files known to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different timezone, the -zT option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as the timezone for an individual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roblem is the lack of a separate fil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S.  Since some backup schemes used with DOS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reation date to select files to be copied to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-dating the file modification date could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of the transferred files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-YAM does not modify the date of receiv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information unless the d parameter is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A single space separates the file mode from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The file mode is stored as an octal string. 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iginated from a Unix system, the file mod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(1) checks the file mode for the 0x8000 bit which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type regular file.  Files with the 0x8000 bit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have been sent from another Unix (or similar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ses the same file conventions.  Such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A single space separates the serial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ode.  The serial number of the transmitt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an octal string.  Programs which do not ha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uld omit this field, or set it to 0. 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is terminated by a null.  If only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, the pathname will be terminated by two nulls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packet, including the trailing null,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024 bytes; a typical length is less than 6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ingle task PC-XT computrers, on a Telenet lin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elenet, SuperKermit gave 72 ch/sec throughput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YMODEM-k yielded 85 chars/sec, and ZMODEM provided 113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 ZMODEM was not measured, but would have given muc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ZMODEM protocol performance have been made.  A PC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O SYS V Xenix or DOS 3.1 was connected to a PC with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at 9600 bps or with unbuffered dial-up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The ZMODEM software was configured to use 1024 by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bove 2400 bps, 256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time delays are necessary in 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gotiations are much faster than with YMODEM, the only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diment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, a short line hit seen by the receiv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a CRC error.  The interrupt packet is usually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before the next packet is sent, and the resultant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averages about half a packet.  At 1200 bps this 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ut .75 second lost per hit.  At 10-5 error rate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throughput by about 9 per cent.  The throughput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ith the channel delay, as the packets in trans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re discard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noise burst that affects both the receiver and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the interrupt packet usually causes the sende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until the receiver times out in 10 seconds.  If the rou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elay exceeds the receiver's 10 second timeout,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affecting only the sender 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Spurious XOFF characters generated by noise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until the receiver times out and sends an interrup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cludes with an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tion, ZMODEM performance in the 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X.PC and SuperKermit.  Short bursts cause minimuml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ursts (such as pulse dialing noises) often require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 necessary for printing messages an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eaming file transfer protocols including Kermit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ZMODEM.  A non transparent flow control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ODEM and YMODEM transfers.  XMODEM and YMODE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omplete transparency of all 256 8 bit code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esireable flow control (when X.25 or hardware 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) does not "eat" any characters at all.  When the P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lmost fills up, an XOFF should be emitted.  Whe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nearly full, send an XON.  Otherwise, the networ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enerate nor eat XON or XOF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lenet, this can be met by setting CCIT X3 5:1 and 12:0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network.  For best throughput, parameter 64 (advance 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something like 4.  Packets should be s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a full 128 bytes, or after a moderate delay (3:0,4:10,6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, PAD buffering should guarantee that a minimum of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sent in a burst without loss of data 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 control characters.  Failure to provide this buff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cessive retries with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gure 4.  Flow Contro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ivity</w:t>
        <w:tab/>
        <w:tab/>
        <w:t xml:space="preserve"> Interactive   XMODEM</w:t>
        <w:tab/>
        <w:t>KERMIT</w:t>
        <w:tab/>
        <w:t xml:space="preserve">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</w:t>
        <w:tab/>
        <w:tab/>
        <w:t xml:space="preserve"> YES</w:t>
        <w:tab/>
        <w:t xml:space="preserve">       YES</w:t>
        <w:tab/>
        <w:t>YES</w:t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no flow control</w:t>
        <w:tab/>
        <w:t xml:space="preserve"> NO</w:t>
        <w:tab/>
        <w:t xml:space="preserve">       YES</w:t>
        <w:tab/>
        <w:t>(1)</w:t>
        <w:tab/>
        <w:t xml:space="preserve">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ransparent f.c.</w:t>
        <w:tab/>
        <w:t xml:space="preserve"> YES</w:t>
        <w:tab/>
        <w:t xml:space="preserve">       YES</w:t>
        <w:tab/>
        <w:t>YES</w:t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semi-transparent f.c.</w:t>
        <w:tab/>
        <w:t xml:space="preserve"> YES</w:t>
        <w:tab/>
        <w:t xml:space="preserve">       NO</w:t>
        <w:tab/>
        <w:t>YES</w:t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7 bit</w:t>
        <w:tab/>
        <w:tab/>
        <w:tab/>
        <w:t xml:space="preserve"> YES</w:t>
        <w:tab/>
        <w:t xml:space="preserve">       NO</w:t>
        <w:tab/>
        <w:t>YES(2)</w:t>
        <w:tab/>
        <w:t xml:space="preserve"> NO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annot operate in streaming mode.  Kermit is very slow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yte max packet size.  ZMODEM can adjust burst length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arity bits must be encoded, slowing binar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xtension possible for encoding data to 7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ERFORMANCE COMPARIS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und Trip Delay Time" includes the time for the last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propagate through the operating systems and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plus the time for the receiver's response to that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gate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shown below are calculated for round trip delay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liseconds and 5 seconds.  Shift registers in the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ir of 212 modems generate a round trip dela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40 milliseconds.  Operation with busy timeshar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s can easily generate round trip delays of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ound trip delays cause visible interrup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hen using XMODEM protocol, the subjective effe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s greatly exaggerated, especially when the user is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2400 byte binary file with randomly distributed codes is 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8 data bits, 1 stop bit.  The calculation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.  For each of the protocols, only th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nsidered.  Processor and I/O overhea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YM-k refers to YMODEM with 1024 byte packets.  YM-g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YMODEM "g" option.  ZMODEM uses 256 byte packe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SuperKermit uses maximum packet size, 8 bit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no run leng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 a straight "dump" of the file contents with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r error checking takes 85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gure 5.  Protocol Overh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</w:t>
        <w:tab/>
        <w:tab/>
        <w:t>XMODEM</w:t>
        <w:tab/>
        <w:t xml:space="preserve"> YM-k</w:t>
        <w:tab/>
        <w:t xml:space="preserve"> YM-g</w:t>
        <w:tab/>
        <w:t>ZMODEM</w:t>
        <w:tab/>
        <w:t xml:space="preserve"> 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nd Trips</w:t>
        <w:tab/>
        <w:t>803</w:t>
        <w:tab/>
        <w:t xml:space="preserve"> 103</w:t>
        <w:tab/>
        <w:t xml:space="preserve"> 5</w:t>
        <w:tab/>
        <w:t>5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Time at 40ms</w:t>
        <w:tab/>
        <w:t>32s</w:t>
        <w:tab/>
        <w:t xml:space="preserve"> 4s</w:t>
        <w:tab/>
        <w:t xml:space="preserve"> 0</w:t>
        <w:tab/>
        <w:t>0</w:t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Time at 5s</w:t>
        <w:tab/>
        <w:tab/>
        <w:t>4015s</w:t>
        <w:tab/>
        <w:t xml:space="preserve"> 515s</w:t>
        <w:tab/>
        <w:t xml:space="preserve"> 25s</w:t>
        <w:tab/>
        <w:t>25s</w:t>
        <w:tab/>
        <w:t xml:space="preserve">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Characters</w:t>
        <w:tab/>
        <w:t>4803</w:t>
        <w:tab/>
        <w:t xml:space="preserve"> 603</w:t>
        <w:tab/>
        <w:t xml:space="preserve"> 503</w:t>
        <w:tab/>
        <w:t>3600</w:t>
        <w:tab/>
        <w:t xml:space="preserve"> 38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at 0s</w:t>
        <w:tab/>
        <w:t>893s</w:t>
        <w:tab/>
        <w:t xml:space="preserve"> 858s</w:t>
        <w:tab/>
        <w:t xml:space="preserve"> 857s</w:t>
        <w:tab/>
        <w:t>883s</w:t>
        <w:tab/>
        <w:t xml:space="preserve"> 1172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at 40ms</w:t>
        <w:tab/>
        <w:t>925s</w:t>
        <w:tab/>
        <w:t xml:space="preserve"> 862s</w:t>
        <w:tab/>
        <w:t xml:space="preserve"> 857s</w:t>
        <w:tab/>
        <w:t>883s</w:t>
        <w:tab/>
        <w:t xml:space="preserve"> 1172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at 5s</w:t>
        <w:tab/>
        <w:t>5761s</w:t>
        <w:tab/>
        <w:t xml:space="preserve"> 1373s</w:t>
        <w:tab/>
        <w:t xml:space="preserve"> 882s</w:t>
        <w:tab/>
        <w:t>918s</w:t>
        <w:tab/>
        <w:t xml:space="preserve"> 119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gure 6.  Transmission Time 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YMODEM-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perKermit (Sliding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gure 7.  Y/ZMODEM Header Informa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   Batch   Length   Date   Mode   S/N   YMODEM-g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rb/sb   yes     yes      yes    yes    no    sb only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rz/sz   yes     yes      yes    yes    no    sz only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rb/sb    yes     yes      no     no     no    no</w:t>
        <w:tab/>
        <w:t xml:space="preserve">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-YAM      yes     yes      yes    no     yes   yes</w:t>
        <w:tab/>
        <w:t xml:space="preserve">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/M YAM     yes     no       no     no     no    no</w:t>
        <w:tab/>
        <w:t xml:space="preserve">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MD/IMP      yes     yes-     no     no     no    no</w:t>
        <w:tab/>
        <w:t xml:space="preserve">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</w:t>
        <w:tab/>
        <w:t xml:space="preserve">      no      no       no     no     no    no</w:t>
        <w:tab/>
        <w:t xml:space="preserve">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may be obtained by calling Telegodzill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621-37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s can obtain the nroff/troff source to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ucp omen!/usr/caf/public/zmodem.mm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lly updated list of available file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.sys line calls site "omen" yia UUCP.  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ro-YAM in h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"Name Please:" uucico gives the Pro-YAM "link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name.  The password (Giznoid) controls access to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nected to the IBM PC's other serial port.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-YAM and Xenix use 9600 bps; YAM converts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alling uucico logs in as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n Any ACU 1200 1-503-621-3746 e:--e: link d: Giznoid n:--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Z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 version of Professional-YAM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DEMO.ARC on TeleGodzilla..  This file must be unpa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" program, version 5 or later.  A copy of ARC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.EXE" or "ARC510.COM" on TeleGodz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test ZMODEM and YMODEM implementa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-up tree structured help file and processor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HELP.LQ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Y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programs supporting the YMODEM protocol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in the "upgrade" subdirectory as RBSB.SHQ (a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rchive).  Most Unix like systems are supported, including V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III, 4.2 BSD, SYS V, 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or VAX-VMS is available in VRBSB.SHQ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Hoff has added YMODEM 1k packets and YMODEM batch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MD and IMP series programs, which replace the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/MDM7xx series respectively.  Overlays are available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including MEX and MEX-PC also suppor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MODE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YMODEM, the Professional-YAM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 for evaluation cop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(Telegodzilla): 503-621-3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715,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TCE0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