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coming Releases  ** Shadowland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April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ate        Titl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             Lucky Number 5.0    Get a lucky number, and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            Land of Doom II     The sequel; an RPG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ffects, music, and multip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            BBS World Magazine July-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ate is the ESTIMATED date of release;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t will be able for download, and/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Harbor City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mike.delaney@pi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