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ORMAT 7.0 by ��� TTW, Inc.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-----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e form-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HAREWA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choosing a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You have a whole bunch of disks with no labels. 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them, so you do a DIR to be safe.  This can be very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 so this is where Dynamic Forma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rmat allows you to check the disk before formatting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sk you if you want to continue with format.  Now some disk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liable and leave out bad sectors.  So DFORMAT will search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use it to format the disk.  This way you will always hav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as long as Microsoft (or IBM) keeps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 but formats can be kind of boring, especially if they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3.5s.  So DFORMAT gives you the option of playing MOD (musi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your PC Speaker OR SoundBlaster in the background whil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.  DFORMAT has a PC Tools like interface so it's easy to use and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d it also has some elements of Norton (like boxes). 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mart Return which returns you to the DOS prompt exactly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anyplace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will also check to make sure the disk is inserted (a la CP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If not, it will prompt you to insert the disk an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MOD (music) file for you to play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is the Quick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[/REVERSE] [/NOMOD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REVERSE switch tells DFORMAT to reverse the drive setting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 for 5.25 and B for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NOMOD tells DFORMAT not to prompt f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? tells DFORMAT to lists the availabl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re may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Registration will encourage us to produce mor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rather than the EXPENSIV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only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get lifetime upda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easy to use registration program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will be the "official" last version until someone decide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ave you everything you wanted.  We know you use it a lot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 bucks doesn't hurt, do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you'll miss out on the BONU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delays, all beg messages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dd your own format options as well as support f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= Fixed the directory list so [ENTER] will list MOD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exiting codes.  Added QuickExit from Lowering Volume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= Bet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= Added /NOMOD switch and /? help switch.  fixed bug wit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= Smart Directory listing for MODs when you don't know their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Added improved MOD handling routines including graphical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=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Adde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Added disk inse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= Added new colorful interface with enhanced palette. 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Added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=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3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d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