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  </w:t>
      </w:r>
      <w:r>
        <w:rPr/>
        <w:t xml:space="preserve">ENCRYPT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k you for your interest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register, see the REGISTER.NO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or copy (install) the ENCRYPT.exe file to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you can copy ENCRYPT.exe to C:\DOS (copy a:\encrypt.exe c:\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ay it should be in the PATH of your computer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and use ENCRYPT from anywhere on your computer even on other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RYPT Copyright (C) 1993-1994 by Deric Bene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RYPT will encrypt any file it can open with the password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 NOT put the password in the file and it will NOT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 for you. You can encrypt a file more than once with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password to add extra protection but YOU must remembe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VERSE THE ENCRYPTED FILE you simply encrypt the file aga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(s) you used to encrypt it. If you used multiple password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ypt the file using the passwords in any order. NOTE: you must us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s on the file to fully decryp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CRYPT   [?]  nameoffiletoencrypt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offiletoencrypt   - This is the file you wish to encry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  - This is the password you wish to use. It can be up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in length and you may use al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crypt/decrypt a group of file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:\&gt;ENCRYPT 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^^^^        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n't       |File name/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 "C:\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's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passwords you use ARE case sensitive so write down your cod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ay you enter it. Multiple spaces are counted as one spa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get when you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get a disk full of other very usefull utils and any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Number�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�Invalid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 � 2 �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 � 3 �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 "FILES="  � 4 �Too many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only files  � 5 �File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n't happen  � 6 �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n't happen � 12 �Invalid file acc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5 �Invalid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 � 16 �Cannot remov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n't happen � 17 �Cannot rename across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8 �No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0 �Disk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1 �Disk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2 �File not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3 �File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4 �File not open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5 �File not open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6 �Invalid numer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ab on    � 150 �Disk is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ppy disk.       151 �Bad drive request struc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 drives � 152 �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4 �CRC error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6 �Disk see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7 �Unknown medi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new disk � 158 �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9 �Printer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not      � 160 �Device writ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ed.         161 �Device read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network� 162 �Hardwar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this,norm.  200 �Division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1 �Range chec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happen since � 202 �Stack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           203 �Heap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recursion     204 �Invalid point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can't be       205 �Floating poin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easily.      206 �Floating point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7 �Invalid floating poin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8 �Overlay manager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9 �Overlay fi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0 �Objec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1 �Call to abstrac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2 �Stream registr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3 �Collection index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4 �Collection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5 �Arithmetic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't happen yet� 216 �General Protection 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t Deric's latest release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</w:t>
      </w:r>
      <w:r>
        <w:rPr/>
        <w:t xml:space="preserve">Software Creations BBS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00/2400 V.42/MNP Lines : (508) 365-2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00-14.4k HST US Robotics Lines : (508) 368-7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00-16.8k V.32/V.42bis US Robotics lines : (508) 368-7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4-28.8k V.32/V.42bis/V.fc Hayes Optima lines: (508) 365-9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4-28.8k V.32/V.42bis/V.32terbo/V.fc US Robotics lines: (508) 368-3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"Home of the Authors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Software Creations Voted #1 BBS for 1993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"There's no place like home!"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ech support or suggestions you can leave me a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Creation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the main board leave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ERIC BENESCH" and I will get back to you A.S.A.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a look out for Deric's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have all the features of the registered versions of my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as well as a file (HEX and ASCII) editor and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print features. Most importantly it will allow you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your computer and load up programs quickly without us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t of base memory (only uses 7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full mouse support and you can configure everything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tils to look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ALL - Copies whole drives/directories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ALL - Moves whole drives/directories REAL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erDel - Deletes whole drives/directories REAL FAS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