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4c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ad for more than a 15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Please add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disk with the latest versions of the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ed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ication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 via phone, 9am thru 10p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u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and be PROUD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ARJ is supported and is copyrighted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LHA is supported and is copyright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 zip file and press U to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r U Extract ARJ, LZH or ZIP archive contents to a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 Read the Directory of an ARJ, LZH or ZIP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DOS commands, Alt-G view PICS, V view ZIP, ARC Etc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Highlight a file and press A. The files Attribu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N Arrow, Up Arrow, Ctl End or PgDn to MARK the s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, S)ame File or N)othing. Choose  F, P, S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ead ASCII files that have 50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been tested on a text file with 48,671 lines and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over 6 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Light a Directory or a file in directory mode and p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r directory's attribut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Hidden, System an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test the integrity of a ZIP file or Pkunzip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 file by using the U key. A prompt for path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path blank for present directory or ent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position is at 10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HO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l-P to print a whole file (ASCII only)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and need to stop printing press Q. Prin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n Arrow, Up Arrow, Ctl End or PgDn keys to MARK the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Ctl End will mark the remainder of the file. Hit any Key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 will appear in inverse video. (Light Gray)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vis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 , S)ame File or N)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You may use Same File if you want to us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previously wit the 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command line parameters, if any. Al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bout running the file press Escape in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now accept command line wildcards as long as *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:\NEW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Read to open all files in the C:\NEW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OC. Each file will be opened in turn. Move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X or Escape. Break up the procedure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:\NEW\L*.DOC Should filter so that only files beginning with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DOC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ead text lines longer than 80 characters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o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 key toggles the wrapp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rking may be done with wr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left and right arrow keys are not active with wra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need to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RAP ON the line count shown is not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archive you wish to extrac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path for extrac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r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archive you wish to view or extract fro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Archiv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reates temporary files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space available, copy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d on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ss to say, this feature was not meant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write protects as Read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compress a file, hilite the file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Path to uncompress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hosen does not have an ARJ, LZH or ZI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compres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ilite the file SOMETHING.EXE and press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HING.EXE (A)RJ, (L)ZH ,(Z)IP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certain just Press Q and the process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choose the Compression techniq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un under DOS versions 3.3, 4.01, 5.0 6.0 and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