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o message files are distributed with OS2SCAN and OS2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01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D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