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SHIELD Version 5.62V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SHIELD1 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KSHLD 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89-1994 by McAfee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 by Aryeh Goret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cAfee Associates      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710 Walsh Avenue, Suite 200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nta Clara, CA  95051-0963   (408) 988-4004 BBS (2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.S.A                         USR HST/v.32/v.42bis/MNP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mpuServe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ternet support@mcafe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merica OnLine       MCA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. .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at is VSHIELD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 . . 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Verifying the integrity of VSHIEL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. 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w features and viruses added in thi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. . . . . . . . . . . . . . . . . . . . . . . . . . . .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 note on switch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General description of VSH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nd OPTIONS. . . . . . . . . . . . . . . . . . . . . 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use VSHIELD, VSHIELD1, and CHKSH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etailed explanation of switch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RRORLEVEL's for batch file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. . . . . . . . . . . .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Samples of frequently-used op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. .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install VSHIELD on your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 note on VSHIELD and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. . . . . . . . . .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What to do if a virus is fou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. . . . . . . . . .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register VSH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. . . . . . . . . . . . .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Information you should have ready when call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. . . . . . . .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reating an exception list for the /CERTIFY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. . . . . . . . . . . . . . . . . . . . . . . . . . .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ample CHKSHLD program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62V117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SHIELD is a virus prevention program for IBM PC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s.  VSHIELD prevents viruses from infect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When VSHIELD first loads it will search memor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boot record (partition table), boot sector,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and itself for known computer viruses before going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s a Terminate-and-Stay-Resident (TSR)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checks for viruses by scanning programs as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un for virus signatures and/or validation codes ad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.  Infected programs are prevented from running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arning message is displayed by VSHIELD.  VSHIELD also st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 boots from disks infected by boot-sect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optionally checks validation codes added by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eck if a file has been altered or modified.  Thi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detect unknown (new)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optionally check for viruses as files are cop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optionally provides access control func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 the risk of virus infection from unauthoriz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discrete programs are available.  The fir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.EXE, checks for viruses using virus signatur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added by SCAN.  The second, VSHIELD1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hecks validation codes added by SCAN.  Both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all program loads from all disks unless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SHINST program installs an icon for VSHIELD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3.x.  This icon can be used to toggle VSHIELD 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SHWIN program allows VSHIELD to display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Windows 3.x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KSHLD program checks for VSHIELD in memory f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etwork login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will run on any PC with 256Kb and DOS 2.10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 VSHIELD1 uses 6Kb of memory.  VSHIELD uses 46Kb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memory if loaded normally, 25Kb of conven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if EMS is present, 5Kb of conventional memor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ed-to-disk, and 1.5Kb of conventional memory if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62V117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is packaged with VALIDATE, a program to e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grity of the executable program fil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.DOC file describes how to use VALI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results for VSHIELD 5.62V117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:     SIZE:      DATE         CHECK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SHLD.EXE   S:8,171    D:08-17-93   M1: 7B3C  M2: 1B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.COM  S:12,197   D:03-24-92   M1: D5BB  M2: 166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.EXE   S:52,705   D:07-15-94   M1: B231  M2: 1C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1.EXE  S:18,833   D:06-24-93   M1: F414  M2: 13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NST.EXE   S:9,780    D:08-11-93   M1: 44A6  M2: 1D0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WIN.EXE    S:15,927   D:08-17-93   M1: 874E  M2: 0CB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VSHIELD differs, it may have options sto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th the /SAVE switch or been damaged by a virus.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with just the /SAVE switch to remove any stored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re-run VALIDATE.  Always obtain VSHIELD from a tru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such as the McAfee BBS, CompuServe, or your local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nt. The latest version of VSHIELD and validation code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be found on our BBS at +1 (408) 988-40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AUTHENTICATION VER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McAfee Associates' programs are archiv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04g of PKWare's PKZIP Authentic File Ver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nzipped with Version 1.10 of PKWare's PKUNZIP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"-AV" will be displayed after each file is unzipped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uthentic files Verified! # FZW807  McAFEE ASSOCIATES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ce all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 do not receive the Authentic File Verif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, you may be using a different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UNZIP, such as V1.10 or V1.93A.  Use PKUNZIP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04g to unzip files if you wish to have Authentic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ification displayed as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62V117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17 of VSHIELD adds detection of viruses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Version 117 of VIRU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RE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new options have been added in Version 108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, the /BOOT and /NOFLOPPY options. 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, /BOOT, tells VSHIELD to check the boot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loppy disks whenever a diskette is access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, /NOFLOPPY, disables the boot sector check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s, and should only be used when VSHIEL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with the /ACCESS switch in an OS/2 Virtual DOS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DM) session to prevent a problem displaying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with Version 107 of VSHIELD, suppor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us-Intel-Microsoft Expanded Memory Specification (LIM-E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.2 has been added.  If expanded memo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, VSHIELD will automatically make use of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data in.  This will reduce the amount of conven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or upper memory used to 25Kb, with the remaind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going into EMS.  This can be disabled by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with the /NOEM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ew program, VSHINST, has been creat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llows the user to selectively toggle VSHIELD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on and off in a Window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LOCK switch now displays messages und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on viruses added in this rele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VIRUSCAN documentation, the accompan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LIST.TXT file, or Patricia Hoffman's Hypertext V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62V117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is a memory-resident program that prevents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.  VSHIELD does this by checking programs as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by the computer.  VSHIELD will not allow a file to ru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irus is found, a program does not match its validation c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file is not on the /CERTIFY list--this prevents th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entering your system.  VSHIELD also checks for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viruses during reboots and optionally checks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copy operations or whenever a disk is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VSHIELD is run from the AUTOEXEC.BAT, it is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the system is turned on or rebooted.  VSHIELD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the partition table, boot sector, system fil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for viruses prior to installation as a Terminate-a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y-Resident (TSR) program.  It monitors all program 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system is booted from an infected disk, VSHIEL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the virus the next time VSHIELD runs since VSHIELD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 memory to detect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has four user-selectable levels of prot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Level I protection, provided by VSHIELD1, checks valid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added by VIRUSCAN's /AV or /AG switches [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's documentation for more information]. 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ing the validation check will not be allowed to ru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1 also checks the partition table and boot sec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ation codes, if present.  Level I provides mini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ection only and is not recommended for normal u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is recommend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Level II protection, provided by VSHIELD, checks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virus signatures, the pattern of code unique to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. If a virus is found, VSHIELD will not allo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to run.  VSHIELD will also prevent reboot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s infected with a boot sect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Level III protection, provided by VSHIELD /CF {filename}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V, incorporates both Level I and Level II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Level IV protection, provided by VSHIELD /CERTIF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rporates Level III protection with access contro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which programs can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62V117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level of protection has its advantages and disadvant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1 (Level I) requires the least system overhea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6Kb of memory.  It provides only minimal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(Levels 2-4) requires as much as 46Kb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memory, this can be reduced to 25Kb by 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into EMS, or 1.5Kb by loading into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1 will add an average of one second to each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adds an average of one second to program loa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x seconds to reboots.  Using the /SWAP option add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second since VSHIELD must re-load itself from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checking 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will not degrade the performance of the system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have been loaded, except for programs which loa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en the /ACCESS or /COPY options ar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VSHIELD and VSHIELD1 should not be used simultaneously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one or the other should be used, but not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KSHLD is run to see if VSHIELD is in memory.  CHKSHLD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for the presence of any version of VSHIELD, or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(a feature that can be used to update a workstatio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file ser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ACCESS TO McAFEE ASSOCIATE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test versions of McAfee Associates' anti-vi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now available by anonymous ftp (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) over the Internet from the site mcafee.COM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main resolver does not support names, use the IP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.187.128.1.  Enter "anonymous" for your user I.D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email address for the password. 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the pub/antivirus directory.  If you h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, please send email to support@mcafe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Afee Associates' anti-viral software may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at the SimTel archive site oak.oakland.edu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/msdos/virus directory and its associated mirror si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UARCHIVE.WUSTL.EDU (US), NIC.SWITCH.CH (Swis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.FUNET.FI (Finland), SRC.DOC.IC.AC (UK), and ARCHIE.AU (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ustrali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62V117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 CREATE A BACKUP DISK BY COPYING VSHIEL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BLANK FLOPPY AND WRITE-PROTECT 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ovide optimal protection against viruses VSHIELD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1) should normally be placed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.  However, if a menu program is run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, VSHIELD should be loaded before it.  Pop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programs include MS-DOS's DOSSHEL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ing disk cache or network driver programs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may disable it.  To prevent this from happening, re-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with the /RECONNECT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KSHLD should be run from the network login script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is returned if VSHIELD is in memory.  Thi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creating scripts to check and update VSH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TE ON VSHIELD'S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is designed to provide a high degree of prot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when none of the switches below are used.  Placing V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UTOEXEC.BAT file with no options provides suffic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on for virtually all environments.  If availabl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t a premium, the /LH (Load High) or /SWAP (Swap-to-Dis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can be used to minimize memory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options should be used only if required due to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systems or special security needs.  VSHIELD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ptions for flexibility in meeting the needs of corpor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, and secure environments but trade-offs in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head and user restrictions must be carefully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offers support for the Lotus-Intel-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Memory Specification (LIM-EMS) version 3.2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memory is present, VSHIELD will automatically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it to store data in.  This will reduce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memory or upper memory used to 25Kb,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der of the program going into EMS.  EMS usag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d by running VSHIELD with the /NOEMS switch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WAP and /CF {filename} cannot be used with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62V117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options for VSHIELD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{optio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CCESS              - Check for virus when files are ope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OOT                - Check floppy boot sector when ac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RTIFY {filename}  - Enable access control ({filename}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ptional exception li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F {filename}       - Check for viruses using recovery &amp;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 stor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HKHI               - Check memory from 0-1088Kb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ONTACT {message}   - Display {message} when virus i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OPY                - Check for viruses during COPY op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V                  - Check validation codes added by VIRU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GNORE {drive(s)}   - Ignore program loads from specified driv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H                  - Load VSHIELD into upper memory b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OCK                - Halt system when a virus i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                   - Scan memory for all viruses during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see restrictions bel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B                  - Disable boot sector check during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re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I6510              - Fixes Racal Datacomm NI6510 confl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BREAK             - Disable Ctrl-C / Ctrl-Brk during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CONT              - Prevent running of non-certified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DISK              - Disable boot sector check during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FLOPPY            - Disable boot sector check of floppy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MS               - Disable LIM-EMS 3.2 memory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MEM               - Skip memory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REMOVE            - Disable /REMOVE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NLY {drive(s)}     - Check program loads from specified drive{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CONNECT           - Re-link system interrupts afte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rivers are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MOVE              - Unload VSHIELD from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AVE                - Save specified switches as new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WAP {pathname}     - Load kernel (5Kb) only; swap rest to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 {pathname}        - Use with /SWAP for DOS 2.1 system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INDOWS {pathname}  - Install VSHWIN Windows compatibility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62V117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ACCESS option tells VSHIELD to check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 program is opened, such as during DOS op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TTRIB, COPY, DIR, REN, and so forth) and file manip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enu, shell, and utility programs.  Thi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for high risk environments such as open-us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s, help desks, and software developers.  It will slow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rogram file accesses by approximately 15-20%, as such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recommended for use with the /CF, /CV, or /CG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erformance reasons.  This option will not work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OOT, /COPY, or /SW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/ACCESS must be used in place of /COPY for check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operations with 4DOS or the Windows Fil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BOOT option tells VSHIELD to check the boot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loppy disks whenever they are accessed.  This options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ork from within Windows File Manager.  For virus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Windows, use the /ACCESS switch instead.  This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work with the /ACCESS, /COPY, or /SW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ERTIFY option prevents files without validation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by VIRUSCAN from being run.  For this option to work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F {filename}, /CG, or /CV switches must be used. 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imarily for system administrators to prevent user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programs that could introduce a virus.  An exception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"trusted" files can be created to allow use of programs that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ork correctly with validation codes  attache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on creating an exception list, refer to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Running /CERTIFY without an exception list or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s will prevent all programs except for DOS inter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s from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/CF option checks recovery and validation data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VIRUSCAN's /AF option.  If a file or system area has chang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will report that a viral infection may have occurr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is /CF {filename}, where {filename} is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y and validation data file created by VIRUSCAN.  The /C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cannot be used with EMS memory and must be us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M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G option checks recovery and validation data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VIRUSCAN's /AG option.  If a file or system area has chang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will report that a viral infection may have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HKHI option checks memory above 640Kb on 286/386/4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for viruses.  This covers the Upper Memory Area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0 - 1024K, and the High Memory Area from 1024 - 1088K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cannot be used with the /NOME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62V117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ONTACT option is used to display a custom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virus is found.  The message can be up to 50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and contain any character except for a backslash "\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starting with a hyphen "-" or slash "/" must be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OPY option checks files for viruses during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 and checks the floppy drives for boot sect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COPY and DIR operations.  The /COPY option does not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4DOS or the Windows File Manager; to check COPY op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by them use the /ACCESS option instead. 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used with the /ACCESS, /BOOT, or /SW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V option checks validation codes added by SCA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M and .EXE files.  If a file has changed it will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its validation code and VSHIELD will report the fil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modified and a viral infection may have occurre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on adding validation codes, refer to VIRUSCAN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F option is required for using /SWAP under DOS 2.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F option tells VSHIELD what path to swap fro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th must be specified after the /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IGNORE option tells VSHIELD to ignore program 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pecified drives.  Ignored drives will NOT be check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.  Up to 26 drives may be ignored.  /IGNORE is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 with LAN's that have virus protection and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for PC's or networks with no anti-vira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LH option loads VSHIELD into upper memory.  For /L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, an expanded memory manager such as Microsoft's EMM386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rterdeck's QEMM, Helix' NetRoom, or Qualitas' 386^MAX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.  This option cannot be used with /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LOCK option halts the system if a virus is foun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nfection cannot occur.  It is recommend that the /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be used to tell the user what to do when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M option checks base memory for all known memor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viruses before VSHIELD installs in memory.  By defaul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only checks memory for critical (stealth) viruses.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virus is found during installation, VSHIELD will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dvise the user to turn off the PC, boot from a 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irus-free) DOS system disk and scan the system fo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listing of critical viruses, please refer to the VIRU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This option cannot be used with the /NOM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62V117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B option tells VSHIELD to skip the parti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oot sector check during installation and reboot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can be used to load VSHIELD from a network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I6510 option prevents a conflict between V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al-Datacomm NI6510 network interface cards: when a PC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ooted, a stream of corrupted packets would be sent acro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.  The problem and solution is specific the NI651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apply to any othe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BREAK option prevents Ctrl-C and Ctrl-Brk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ping VSHIELD during the 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CONT option prevents the user from proceeding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oceed Anyway? Y/N" message when running non-cert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DISK option disables the boot sector and part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check during installation.  This option can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VSHIELD from a network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FLOPPY option disables checking the boot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loppy disks from the A: and B: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EMS option prevents VSHIELD from using expa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 It must be used with the /CF and /SWAP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MEM option skips the memory check for viruses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.  It should only be used when a PC is known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-free.  This option cannot be used with the /CHKHI or /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REMOVE option prevents VSHIELD from being un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/REMOVE option.  This option cannot be us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MOV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ONLY option tells VSHIELD to check program load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pecified drives.  All other drives will be ign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annot be used with the /IGNOR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RECONNECT option is used to restore VSHIELD's 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DOS after another program has disabled it, such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driver or disk cache.  This eliminates the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ally load and unload VSHIELD when logging on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REMOVE option unloads VSHIELD from memory.  If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sident programs are loaded after VSHIELD, then V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unloaded.  This option can be disabled by inst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with the /NOREMOV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62V117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SAVE option is used to store VSHIELD op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executions of VSHIELD.  Options are stor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the VSHIELD.EXE executable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LH /M /NOBREAK /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t the VSHIELD defaults to /LH, /M, and /NOBREAK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is run with just the /SAVE switch, then all op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and VSHIELD executes with its original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SWAP option tells VSHIELD to install a small (3K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nel in memory and load itself on demand.  If a pat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after /SWAP, VSHIELD will swap from that path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ath from which it is being executed.  The /SWAP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used with the /COPY or /ACCESS options.  The /NO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must be used if /SWAP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SWAP parameter should only be used if limi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ounts of memory are available for programs.  I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mmended that VSHIELD be used without the /SW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whenever memory permits for performance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WINDOWS option allows VSHIELD to display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Windows 3.X in a Windows dialogue box.  It does thi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VSHWIN.EXE file into the Windows directory and ad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o the WIN.INI file to run when Windows is started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, VSHIELD searches for a directory named \WINDOW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ly-logged drive.  If Windows is not o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then a {pathname} may be specified telling VSHIELD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VSHWIN.EXE (and WIN.IN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option now installs the Windows display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needs to be ru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For the VSHWIN program to display messages un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s, VSHIELD must be run with the /ACCES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LEVE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VSHIELD has installed itself in memory, it will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ERRORLEVEL.  ERRORLEVEL's are used in batch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 along the results of a programs's action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's returned by VSHIEL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� DESCRIPTION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� No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� One or more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� Abnormal termination (program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62V117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options for VSHIELD1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1 /NB /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NB - Disable boot sector checking during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reboo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REMOVE - Unload VSHIELD1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B option tells VSHIELD1 to skip the parti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oot sector check during installation and rebo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REMOVE option unloads VSHIELD1 from memory.  If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sident programs are loaded after VSHIELD1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1 cannot be u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NST allows VSHIELD to display a status ic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s Desktop which can be used to toggle VSHIEL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ff.  To run VSHINST, choose the Run comman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File Manager and enter the full path name of VSH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SHINST program creates a Group named MCAFE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s directory and then adds an icon for VSHIEL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VSHINST to be installed and work correct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Program Manager must be the default shell; VSHW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installed with the VSHIELD /WINDOWS; and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running in 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62V117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options for CHKSHLD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SHLD /DEBUG /Q /V "xxxxx" /? /H /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DEBUG - Display version and ERRORLEV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Q - Quiet mode (no messages display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V "xxxxx" - Check for version "xxxxx" of VSHIELD in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? /H /HELP - Display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DEBUG option displays the version of VSHIELD 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emory and the DOS ERRORLEVEL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Q option stops CHKSHLD from displaying any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V option tells CHKSHLD to look for a specific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VSHIELD in memory.  For example, "5.4 V104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5.4 V1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Double quotes must be used if a space appears betw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lease and versio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?, /H, and /HELP options display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SHLD's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KSHLD sets the DOS ERRORLEVEL to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� DESCRIPTION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� VSHIELD is resident, or if /V is us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</w:t>
      </w:r>
      <w:r>
        <w:rPr/>
        <w:t>version specified is resident in mem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� VSHIELD is resident  but does not match /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� VSHIELD is NOT resident in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� Abnormal termination (program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KSHLD allows network administrators to check works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VSHIELD before allowing them to log on to a net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SHLD is not recommended for home or non-network us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ample login script for Novell NetWare is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62V117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examples show different option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(Level II pro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SHIELD /CV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(Level III pro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CERTIFY EXCPTN.L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(Level IV protection)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ion list named EXCPTN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SWA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kernel in memory and swaps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ot directory of disk with DOS 3.0 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SWAP /F C: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kernel resident and swaps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ot directory of disk with DOS 2.0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CV /CONTACT "Please Contact the PC Help Desk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(Level III protection)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a message if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M /CHKHI /CV /L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(Level III protection) checking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memory resident viruses in base and high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or to install, load VSHIELD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RECONN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-enable VSHIELD after it has been disconnect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work devic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CF C:\MCAFEE\SCANCRC.CR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 VSHIELD  with Level III protection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very &amp; validation data file created by VIRUSCAN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A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WINDOWS D:\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's VSHWIN.EXE display driver in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on drive D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KSHLD /V "5.50 V107" /Q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s for VSHIELD 5.50 V107 in memory, no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62V117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optimum protection, place VSHIELD as the last lin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UTOEXEC.BAT file.  If you are using a menu program,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before it in the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TE ON VSHIELD AND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etwork drivers are loaded after VSHIELD, V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MUST* be run again with the /RECONNECT option AFTER the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 are loaded.  This is because network drivers re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DOS system interrupts so VSHIELD no longer recogn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 is recommended that VSHIELD be used in non-swap mode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memory permits.  Use of the /SWAP option will slow dow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nd may cause conflicts with programs that fai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 memory properly from the system.  If conflicts occu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the /SWAP option and reboot the system.  If ther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memory to load VSHIELD in non-swap mode, then VSHIELD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s other than Microsoft LAN Manager with works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Windows 3.0 and printing to an HPLJ II (or compat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over the network occasionally have problems with rand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 of memory being sent to the printer when VSHIEL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.  This is because other network operating system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direct the printer correctly.  This can be fix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all occurrences of the text "LPT1:" to "LPT1.PRN: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leaving the "LPT1.OS2:" text alone in WIN.INI or upgr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indows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VSHIELD is to be run from a network drive, it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ged as EXECUTE ONLY, READ ONLY, and SHAREABLE.  If the PC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ed from a local drive, the /NODISK option should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C is booted from a boot ROM on a NIC, the /NB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62V117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do you do if a virus is found?  You can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for help by BBS, FAX, telephone, Interne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There is no charge for support calls to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LEAN-UP universal virus disinfection program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infect virtually all reported computer virus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with each release of the SCAN program to remov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.  CLEAN-UP can be downloaded from McAfee Associat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, the mcafee.COM site on the Internet, the McAfe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Forum on CompuServe, or from any of the agents li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closed AGENTS.TXT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strongly recommended that you get experienced hel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ing with viruses if you are unfamiliar with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methods.  This is especially true for 'critica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and partition table/boot sector infecting virus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per removal of these viruses can result in the loss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and use of the infected disk(s).  [For a listing of cri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, please refer to the VIRUSCAN documentation.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qualified assistance in removing a virus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McAfee Associates directly or any of the Author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Agents in your area.  Agents may charge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normal support rates for their servic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remove a file-infecting virus manually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un SCAN with the /A and /D switches to erase all inf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removing a boot sector and partition table-inf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, it is recommended that you cold boot the infected PC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lean DOS disk and backup any critic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gistration fee of US$25.00 is required for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by individual home users.  Registration entitl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er to unlimited free upgrades from McAfee Associates'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Computer Virus Help Forum on CompuServe and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one year.  When registering, a disk conta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version may be requested for an additional US$9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diskette mailing will be ma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s for home users only and does not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es, corporations, organizations, government agenci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s, who must obtain a license for use. 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directly or an Authorized Agent for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62V117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ast and accurate help, please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ady when you contact McAfee 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ype and brand of computer, hard disk, plu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Version of DOS plus any TSRs or device 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Printouts of 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A printout of what is in memory from the MEM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OS 4 and above users only) or a simila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he exact problem you are having.  Please b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as possible.  Having a print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nd/or being at your computer will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can be contacted by BBS, CompuServe, FAX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24 hours a day, or by telephone at (408) 988-383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day through Friday, 7:00AM to 5:30PM Pacifi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, Inc.       (408) 988-3832 off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710 Walsh Avenue, Suite 200  (408) 970-9727 f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nta Clara, CA  95051-0963   (408) 988-4004 BBS (25 lin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                         USR HST/v.32/v.42bis/MNP1-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mpuServe        GO MCAF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terNet support@mcafee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merica OnLine       MCA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62V117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 Creating an Exception List for the /CERTIFY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CERTIFY option is for use in environments wher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gnificant risk of virus infection from unauthoriz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exists.  It is not for environments where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is introduced on a continuous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ion List data files created with an editor or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must be saved as ASCII text files.  Be sure each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s with a CR/LF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VSHIELD is used with the /CERTIFY option onl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been validated by SCAN are allowed to run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RTIFY with an Exception List is used on a system wit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validated by SCAN then only the files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 List will be allowed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ception List us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pathnam1\filenam1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com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pathnam1\filenam2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more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d:" is the name of the drive, "\pathnam1\" is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h, and "filename.ext" is the name of the file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sion.  An Exception List can be up to 1,000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.   Comment lines are preceded with an asterisk "*"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 by VSH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/CERTIFY without an exception list will preven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other than DOS internal commands from bei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5.62V117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  Miscellaneous Applic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NOVELL LOGIN SCRIPT AND .BAT FILE FOR VSHIELD AND CHKSH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is a sample system login script for us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NetWare system administrators.  The login script g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LEVEL from Novell NetWare and then displays th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on the users' screens.  The script exits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.BAT file that performs a logout if there is an internal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HKSHLD, VSHIELD has not been installed, or an ol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VSHIELD is present when a PC logs on to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 START OF SAMPLE NOVELL SYSTEM LOGIN SCRIPT 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SHLD /V "5.4 V104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_LEVEL = "3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E PHASERS 5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A CHKSHLD internal error has occurred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Please contact the Help Desk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COMMAND /C NOLOGIN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_LEVEL = "2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E PHASERS 5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VSHIELD has not been installed on your PC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Access Denied.  Please contact the Help Desk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COMMAND /C NOLOGIN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_LEVEL = "1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E PHASERS 5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An old version of VSHIELD has been installed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Access to the network has been denied.  Pleas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contact the Help Desk to have a new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installed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COMMAND /C NOLOGIN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 END OF SAMPLE NOVELL SYSTEM LOGIN SCRIPT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 START OF SAMPLE nologin.bat FILE 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Log the user off of the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 END OF SAMPLE nologin.bat FILE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complex login scripts can be created to send a mess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pervisor if an error has occurred, update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.EXE as he logs in to the network, etc.  For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, the NOLOGIN.BAT file should be placed on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hard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