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FGOLD.EXE is a self-extract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Microsoft Windows is requir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file from the Windows Program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 - RUN" menu option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select the drive and directory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copied into. When the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 program group called "Financial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" will be created and the program ic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To start the program, simpl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Freedom Gold icon.  One of the group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plete Users Manual.  Read this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with your bank accounts.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register it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FGOLD.EXE program may be run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hard drive or CD-ROM.  Shareware vend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inancial Freedom using floppy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media.  Please send us a card o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us you are distributing our sharew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update your programs with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when they become available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&amp; R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 O. Box 06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m Bay, Fl.  32906-129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hone: (407) 951-226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Financial Freedom Billing Mana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A complete accounts receiv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program.  Check it out on CompuSer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.  Designed for any type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FREEDOM is a Registered Trade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f M &amp; R Technologies, Inc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ldwide.  We are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