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'R Pro For Windows 1.0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02 Single-User Registration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Registration Number For BOTH Windows &amp;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02 Network Registration (Users? _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From ZIP'R (USA/Canada = $20.00, Foreign = $27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 other charges or fees are required for upgra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OS/2-specific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