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20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Real-Time Data Compression Utilities, like any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as written by a team of dedicated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.SYS device driver -- 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A Reznik and Igor A Seri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CREATE, JSIZE, JMOUNT, JDIR, and JMAX utilit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A Rez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CHKDSK utility -- Alex A Vasile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MW utility -- Oleg Muravey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CMD utility -- Igor A Serikov and Dmitry S Kohmany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 documentation was written by George A Rez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ideas, help with testing under DR-and Novell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sections of the JAM User's Guide we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try Kohmanyuk &lt;Dmitry.Kohmanyuk@UA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Vadim Vlasov &lt;vvlasov@inucres.msk.su&gt;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of source code of his excellent COMBI-Disk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many comments concerning DOS &amp; Windows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feedback on the JAM documentation, and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rovement of the JAM functionality we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utmann &lt;pgut1@cs.aukuni.ac.n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g Muraveynik investigated several problems with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4WG, Chicago and commercial packages for them. He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amous bug in the JAM 1.0 with large compressed drives (300..51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Yearsley &lt;cmy@cs.keele.ac.uk&gt; investigated a very unpleas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orking with the JAM 1.18 extendable drives (bug in MS-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-&gt; DPB convertor (acceessible also as INT 21h/AH=53h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Igor Sviridov &lt;sia@cs.kiev.ua&gt;, Dmitry Kohmanyu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k@cs.kiev.ua&gt; and all the good folks at Communication System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deas and support during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the following people, who sent detailed bug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comments, and/or suggestions on previous versions of J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30-94 C.M. Yearsley    cmy@cs.keele.ac.uk      Comments on JA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01-94 Charalambos_Athanassiou@b.gp.cs.cmu.edu  Problem with PCMCI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02-94 Libor Zaitlik    zaitlik@scylla.zcu.cz   Incompat. with Qemm's DOS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06-94 Guenter Poelz    f35plz@dsyibm.desy.de   Suggestion to add J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07-94 Jan Panoch       p0.f52.n420.z2%fido@a1fel.feld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blem with JCreate/f=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-12-94 Christian Burger burger@Papin.HRZ.Uni-Marburg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ms&amp;suggestions on JAM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12-94 Stephan Loescher loescher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blem w.DR-DOS 6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15-94 C.M. Yearsley    cmy@cs.keele.ac.uk      Error with extendabl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s (1.18) under MS-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19-94 Stephan Loescher loescher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blem with DR-DOS DEL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0-94 Jernej Horvat    jernej.horvat@uni-mb.si Incompat. with NDOS, NU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6-94 Matthias Brack   brack@vax1.rz.uni-regensburg.d40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blem with JCreate/x, J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7-94 Nathan Jenkins   njenkins@ATK.COM        Comments on J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7-94 Graham Knight    Graham.Knight@Main.Elision.ELL.ellink.da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ressed subdirs with &gt;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30-94 Nathan Jenkins   njenkins@ATK.COM        Problem with Windows &amp; re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s simulation (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03-94 Denny de Jonge   dejonge@dutiws.TWI.TUDelft.NL Problem with JCreate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0-94 Nathan Jenkins   njenkins@ATK.COM        Error w.Windows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2-94 Ben Ng           beng@dorsai.dorsai.org  Comments on JMount,JMax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7-94 Olivier Boulot   olivier.boulot@issy.cnet.fr Suggestion to ad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unt feature for remov.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23-94 Stano Meduna     Stano.Meduna@Slovakia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blem with JCreate/x, J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24-94 Karl Wagner      KARLWAGNER@delphi.com</w:t>
        <w:tab/>
        <w:t xml:space="preserve">  JChkDsk: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-01-94 Boris Ivanovich  bivanovi@THUNDER.LakeheadU.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g in JA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02-94 Walter Neumann   neumann@maths.mu.oz.au  Incompat. JAM 1.10 w/COM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9-94 Juergen Schwarz  js2@irz.inf.tu-dresden.de Compressed subdirs wi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compat. with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20-94 Charalambos_Athanassiou@b.gp.cs.cmu.edu  Problem with JCreate/x, J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22-94 Mauro Condarelli MC5686@mclink.it        JDir, JChkDsk: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ms on Linux,network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23-94 Vadim V. Vlasov  vvv@Amber.INR.Free.NET  Error in JAM 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4-94 Guenter Poelz    f35plz@dsyibm.desy.de   JSwap &amp; host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compat. with F-PROT 2.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3-94 Walter Neumann   neumann@maths.mu.oz.au  Compressed dirs under DR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blem w/DR-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3-94 Krzysztof Foltman rrstrojn@cyf-kr.edu.pl Incompat. with PTS-DOS 6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eople have at various times offered help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the JAM going. Our thanks go to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