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(tm) 1.20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is a SHAREWARE product and its use in a business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or institutional environment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the JAM software as part of a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be distributed always requires a special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JAM for personal (not at the office)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; however, if you use the JAM on a regular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ee for a single registration of the JAM is $49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ose users who have a registered copy of som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ompression software (e.g. Stacker, MS-DOS 6.0 Doubl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ke), actual JAM registration fee is significantly l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Existing disk-compression software       JAM registr.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Stacker 3.0+, or                           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6.XX + Stacker 3.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DOS 7 (Stacker 3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XtraDrive 3.0+                             $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DoubleDisk 3.0+, or DoubleDisk Gold, or    $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6.XX (DoubleSpace) + Spac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PC-DOS 6.XX (SuperStor/D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6.XX (DoubleSpace) + Double Tools   $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MS-DOS 6.22 (DriveSpace), or               $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6.2 (Double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SuperStor 2.0+, or SuperStor Pro           $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MS-DOS 6.0 (DoubleSpace), or               $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er 2.0, or XtraDrive 1.0+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-DOS 6.0 (SuperStor 1.0X DRI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Stor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Stacker 1.X, or DoubleDisk 2.X             $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 None (or other systems like Expanz! Plus,  $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Plus 1.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mmercial, government, and institutional JAM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 free 30 day period for the evaluation of the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registration information, including registration fo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ric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A. Reznik              Internet: gar@UA.NET   (the bes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ilkovskaya str.8, apt.139            gar@jam.cs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040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 +7(044) 266-6547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pm to 10pm Kiev Time (+3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+7(044) 266-4091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 am to 5 pm Kiev Time (+3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+7(044) 266-6547      without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pm to 7 am Kiev Time (+3 hours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Stacker is a trademark of Stac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, and DoubleSpace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DOS is a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OS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tor, SuperStor Pro, SuperStor/DS, and Doub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ademarks of AddS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Disk, DoubleDisk Gold, and SpaceManager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-DOS is a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Drive is a trademark of II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z! Plus is a trademark of InfoChi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Plus is a trademark of Sundog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cense agreemen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(tm) Real-Time Data Compression Utilities, 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AM Software, 1992-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the JAM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Software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 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AM Software or an agent of JAM Software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 In no event shall JAM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ftware, regardless of the form of the claim. 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