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APTER 3   OPERATION AND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Programs to Assem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invoke A86 you must have an assembly-languag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assemble.  A source program is an ASCII tex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with the text editor of your choice.  The edito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a file that is free of internal records known on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.  Some of the fancier word processors will require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"plain text" mode to insure that the file is free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will fully explain to you the correct syntax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86 program, but it is not intended to teach you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86-family instruction set, or about assembly-language interf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computer or your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ruction set charts in Chapters 6 and 7 give conc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line descriptions of each instruction, but they don't go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etail about instruction usage, or about how to mak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 input from keyboard or disk, output to screen,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sk, etc.  For that, you need a book that covers the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and the BIOS for the IBM-PC.  I am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DOS Programmer's Reference by Terry Dettmann, availa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from Public Brand Software at 1-800-426-3475.  At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al level, my users report that Peter Norton's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Guide to the IBM-PC has been help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v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voke A86, you must provide a program invocation line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 to the console when the DOS command prompt appear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a batch file.  The program invocation line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 name A86, followed by assembler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scribed in the next section), and the names of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you want to assemble, and of the output files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.  If the output files all have their standard exten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appear in any order: before, after, or even interm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ource file names.  If they don't have their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, you must give the source file names first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word TO, followed by the output file names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standard name following the word TO will be assig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reviously- unassigned output file in order: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, listing, then cross-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the wild card delimiters * and ? if you wish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e a group of source files to be assembled.  A86 will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atching names into alphabetical order for each wil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; so the files will be assembled in the sam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they get jumbled up within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ovide a name without a period or an extension, A86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at as the output program file name, appending to 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xtensio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.OBJ if you invoked the +O switch, for linkable obj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3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.BIN if there is no +O switch, but there is an ORG 0 of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program, without a later ORG 25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.COM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your program file to have no extension, you end the</w:t>
      </w:r>
    </w:p>
    <w:p>
      <w:pPr>
        <w:pStyle w:val="PreformattedText"/>
        <w:bidi w:val="0"/>
        <w:jc w:val="left"/>
        <w:rPr/>
      </w:pPr>
      <w:r>
        <w:rPr/>
        <w:t>file name with a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omit any of the output file names if you wish.  If you do</w:t>
      </w:r>
    </w:p>
    <w:p>
      <w:pPr>
        <w:pStyle w:val="PreformattedText"/>
        <w:bidi w:val="0"/>
        <w:jc w:val="left"/>
        <w:rPr/>
      </w:pPr>
      <w:r>
        <w:rPr/>
        <w:t>so, A86 will output the program source.COM (or source.OBJ or</w:t>
      </w:r>
    </w:p>
    <w:p>
      <w:pPr>
        <w:pStyle w:val="PreformattedText"/>
        <w:bidi w:val="0"/>
        <w:jc w:val="left"/>
        <w:rPr/>
      </w:pPr>
      <w:r>
        <w:rPr/>
        <w:t>source.BIN), where "source" is a name derived from the list of</w:t>
      </w:r>
    </w:p>
    <w:p>
      <w:pPr>
        <w:pStyle w:val="PreformattedText"/>
        <w:bidi w:val="0"/>
        <w:jc w:val="left"/>
        <w:rPr/>
      </w:pPr>
      <w:r>
        <w:rPr/>
        <w:t>source files, according to the rules described in the section</w:t>
      </w:r>
    </w:p>
    <w:p>
      <w:pPr>
        <w:pStyle w:val="PreformattedText"/>
        <w:bidi w:val="0"/>
        <w:jc w:val="left"/>
        <w:rPr/>
      </w:pPr>
      <w:r>
        <w:rPr/>
        <w:t>"Strategies for Source File Maintenance" later in this chapter.</w:t>
      </w:r>
    </w:p>
    <w:p>
      <w:pPr>
        <w:pStyle w:val="PreformattedText"/>
        <w:bidi w:val="0"/>
        <w:jc w:val="left"/>
        <w:rPr/>
      </w:pPr>
      <w:r>
        <w:rPr/>
        <w:t>Any of the other output files will use the name of the program</w:t>
      </w:r>
    </w:p>
    <w:p>
      <w:pPr>
        <w:pStyle w:val="PreformattedText"/>
        <w:bidi w:val="0"/>
        <w:jc w:val="left"/>
        <w:rPr/>
      </w:pPr>
      <w:r>
        <w:rPr/>
        <w:t>output file, combined with the standard extension for that output</w:t>
      </w:r>
    </w:p>
    <w:p>
      <w:pPr>
        <w:pStyle w:val="PreformattedText"/>
        <w:bidi w:val="0"/>
        <w:jc w:val="left"/>
        <w:rPr/>
      </w:pP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embler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 to input and output file names, you may intersperse</w:t>
      </w:r>
    </w:p>
    <w:p>
      <w:pPr>
        <w:pStyle w:val="PreformattedText"/>
        <w:bidi w:val="0"/>
        <w:jc w:val="left"/>
        <w:rPr/>
      </w:pPr>
      <w:r>
        <w:rPr/>
        <w:t>assembler switch settings anywhere after the A86 program name.</w:t>
      </w:r>
    </w:p>
    <w:p>
      <w:pPr>
        <w:pStyle w:val="PreformattedText"/>
        <w:bidi w:val="0"/>
        <w:jc w:val="left"/>
        <w:rPr/>
      </w:pPr>
      <w:r>
        <w:rPr/>
        <w:t>They are all acted upon immediately, no matter where they are on</w:t>
      </w:r>
    </w:p>
    <w:p>
      <w:pPr>
        <w:pStyle w:val="PreformattedText"/>
        <w:bidi w:val="0"/>
        <w:jc w:val="left"/>
        <w:rPr/>
      </w:pPr>
      <w:r>
        <w:rPr/>
        <w:t>the command line.  Some of the switches are discussed in more</w:t>
      </w:r>
    </w:p>
    <w:p>
      <w:pPr>
        <w:pStyle w:val="PreformattedText"/>
        <w:bidi w:val="0"/>
        <w:jc w:val="left"/>
        <w:rPr/>
      </w:pPr>
      <w:r>
        <w:rPr/>
        <w:t>detail elsewhere; I'll summarize them 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C     causes the assembler to output symbol names with low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letters to its OBJ and SYM files.  The case of let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ill ignored during assembly.  I output the name as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ars in the last PUBLIC or EXTRN directive containing i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re is no such directive, I use the first occurrenc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mbol to control which letters are output lower ca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+C duplicates Microsoft MASM's /mx switch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c     causes the assembler to consider the case of let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in all non-built-in symbols as significant both du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embly and for output.  Thus, for example, you can def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 symbols X and x.  (+c duplicates MASM's /m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tch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D     causes the default base for numeric constants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imal, even if the constants have leading zer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D     causes the default base to be hexadecimal if there i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zero; decimal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E     causes the error-message-augmented source file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to yourname.ERR within the current directory, in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s. With +E, A86 will never rewrite your original sour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E     causes A86 to insert error messages into your source fi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ever the file is in the current directory.  If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not in the current directory, A86 writes an ERR file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ter what the E switch setting i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3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F     causes A86 to generate the 287 form of floating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ructions (no implicit FWAIT bytes are generated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structions).  This mode can also be specifi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with the .287 dir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f     causes A86 to support emulation of the 8087.  When A8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s a floating point instruction, it generates exter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erences to be resolved by the standard emulation libr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provided by Microsoft, Borland, etc.).  When you LINK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to the emulation library, the floating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ructions are emulated by software.  NOTE you mus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embling to a linkable OBJ file for this mode to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ffect; otherwise, +f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F     causes emulation and default-287 to be disabled.  You'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ill get 287 generation if there is a .287 directive i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G  n         causes A86 to implement one or mor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minor options for code-generation.  All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 enhance MASM compatibility.  The first three do so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pense of program size.  The number n should be the s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numbers for each of the options selected.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, +G10 will select the options numbered 2 and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  causes A86 to generate a longer (3-byte) instru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 for an unconditional JMP instruction to a forw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ence local label, e.g. JMP &gt;L1.  A86 norm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umes that since it's a local label, it will be near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short, 2-byte form will work.  With this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code will usually be longer than necessary,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'll be spared having to occasionally go back and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xplicit JMP LONG &gt;L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   causes A86 to refrain from optimizing the L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ruction. Without this option A86 will replace an L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 shorter, equivalent MOV when it sees the ch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   causes A86 to generate a slightly more ineffici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l format for memory references within an OBJ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ower C compiler's MIX utility requir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efficient form. The makers of Power C refus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their customers on this by enhancing MIX, so I 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ced to offer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    causes A86 to assume that all ambiguous forw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ence operands to instructions other than jump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s refer to memory variables and not offset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tant values.  You can override this on a one-by-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is, with the OFFSET op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6   causes A86 to require that undefined names be explici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ed with an EXTRN when A86 is producing a link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OBJ file.  This switch has no effect when A86 is ma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.COM file.  Without the switch, A86 will,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embling to an .OBJ file, quietly assume that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fined names are valid external referenc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3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G      causes A86 to revert to its default for all the above</w:t>
      </w:r>
    </w:p>
    <w:p>
      <w:pPr>
        <w:pStyle w:val="PreformattedText"/>
        <w:bidi w:val="0"/>
        <w:jc w:val="left"/>
        <w:rPr/>
      </w:pP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H  n      causes A86 to produce n extra listing lines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cessary, containing excess hex bytes of object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ed by each source line.  Without this switch, A8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es extra hex lines only if it producing extra l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way to display excess sourc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I  n       controls the indentation of the source line within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86 listing line (and thus the amount of room allocated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ex object display).  You may have any indentation up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7.  The default value is 34, which gives room for 6 h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ject bytes.  You may add or subtract 3 to that value,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rease or decrease the hex object bytes.  If you add 128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alue of n, the listing of the line number is suppres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o you can subtract 6 from the indentation to get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f hex digi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L  n       causes A86 to produce a listing file of the assemb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 is optional, and controls what will be includ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ing.  You add numbers from the following table to produ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n which specifies the combination of elements you wa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at most one of the following three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Use 1 if you want A86 to eliminate all conditio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sembly control lines (#IF, #ENDIF, etc.) and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ditionally skipped code from the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Use 2 if you want A86 to include the control lines b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the skipped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Use 3 if you want A86 to include both control lin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skipped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  causes A86 to include the lines produced by macr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ansions.  Otherwise, only the macro call lin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   causes listing control lines (TITLE, SUBTTL, PAGE) t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6  causes the hex output object pointer to be included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listing lines, whether they have produced hex obj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or not.  Otherwise, the 4-digit pointer is inclu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on lines producing object bytes; on other lines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is blank (but the line itself is listed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2  causes a symbol-table listing to be produced at the e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listing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3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 is not given after +L, a value of 39 is assumed: symb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, hex pointer only if there are object bytes, no lis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lines, and macro expansion lines, conditional contr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s, and skipped lines are all listed.  If +L is not giv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all, then a listing file will be produced only if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licitly named on the invocation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O     causes A86 to produce a linkable .OBJ file when the out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name extension is not explicitly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O     causes A86 to produce an executable .COM file w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file name extension is not explicitly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P  n      controls which processor A86 is assembling for.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ose one of the following values for n, for the level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l processor support you wis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Choose 0 for the base 8086/8086 instruction set onl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this value if you want your programs to run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mach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Choose 1 for instructions up through the 18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Choose 2 for instructions up through the 286. 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value if you are assembling for a more rec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ssor (386, 486, etc.), until A386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ddition, you may add the value 32 to n if you wis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C-specific instructions to be assembled.  Since the NE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or include the 186 instructions, you specify +P33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emble for a NEC processor; use +P35 if you wish to al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possible instructions (which is what older version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86 allow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witch setting +P64 specifies assembly of the base-lev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086/8088 instruction set, but with special handling of a f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later instruction forms, to generate compatible c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cally: all shift and rotate instructions with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mediate shift value greater than 1 will generate that m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etitions of the 1-value instruction form; e.g., ROL BL,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generate 3 copies of ROL BL,1.  The mnemonics PUSHA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PA will be honored, generating appropriate sequence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ple PUSHes and P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ault setting for this switch is for A86 to assem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processor on which it is currently running; +P64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processor is an 8086 or 808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S     suppresses the creation of the symbol table (.SYM)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overridden if you give an explicit symbols file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invocation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T  n     controls various options conerning the titling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ination of listing files.  You add together your sel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options from the following list, to produce a value of 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ing the combination you want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3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values control the automatic incrementing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numbers in an A86 listing.  The section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ars to the left of the hyphen in a page number.  Use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one of the following three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Use 1 if you want A86 to refrain from incremen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ection number whenever there is a change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file.  If you choose this option, and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n't manually increment the section number in a P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ive, then page numbers will be single numb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out any hyphe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Use 2 if you want A86 to increment the section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each new main source file, but not for INCLU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Use 3 if you want A86 to increment the section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all source files, INCLUDE files, and returns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  causes A86 to automatically issue a page break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sonable places in the code (file breaks, and gap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ecutive blank lines of various lengths occurring ne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nd of a page).  This is described in more detail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1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   causes A86 to issue the page-ending formfeed instead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ast linefeed, rather than in addition to it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vantage of this is that you can specify one more line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page for many printers. The disadvantage is that s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ors and file-viewing programs will not display such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correctly; e.g. LIST will not show the last line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6   causes A86 to use the current source-file name a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TITLE if there has been no TITLE directive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; as an implicit SUBTTL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if there is a TITLE explicitly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2   causes A86 to output a 2-line gap, followed by a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ing the name of the source file, every tim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urce file changes in the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-T (or +T0) is specified, then no titling or paginatio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e at all.  If the switch is not specified at all,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value of 52 (auto-paging, auto-titling, and sour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line, but no auto-section and no FF instead of LF).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rse, if there is no listing file the T switch has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W   n       controls the characteristics of wide line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86 listing file.  You add together your selection of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following list, to produce a value of n contai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bination you want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3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--3    (at most one value!) determines the indentation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eginning of the source line for wrapped-around sour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de on subsequent lines.  The indentation will be 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aces times the number given: 0,5,10,15 spac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  causes A86 to truncate lines that exceed the page width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ception: if A86 is outputting a line with trailing h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anyway (via the H switch), any wrapped-around sour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shown on those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   causes A86 to start with a listing line width of 79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out this option, the width is 131.  The width can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to other values in the source code via the P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ive, described in Chapter 1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6   causes the title lines at the head of the page no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ceed 79 bytes in width, even if the other listing lin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longer.  This option is handy if you are viewing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ing on the screen, with a viewing program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uncates long lines: the page headers will st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sible during normal scro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X      causes A86 to produce a cross-reference file (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that was produced by the XREF utility in earli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s of A8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less otherwise stated, the default setting for all the switches</w:t>
      </w:r>
    </w:p>
    <w:p>
      <w:pPr>
        <w:pStyle w:val="PreformattedText"/>
        <w:bidi w:val="0"/>
        <w:jc w:val="left"/>
        <w:rPr/>
      </w:pPr>
      <w:r>
        <w:rPr/>
        <w:t>is "minus".  Multiple switches can be specified with a single</w:t>
      </w:r>
    </w:p>
    <w:p>
      <w:pPr>
        <w:pStyle w:val="PreformattedText"/>
        <w:bidi w:val="0"/>
        <w:jc w:val="left"/>
        <w:rPr/>
      </w:pPr>
      <w:r>
        <w:rPr/>
        <w:t>sign; e.g. +OG15L55 is the same as +O+G15+L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86 Environment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llow you to customize A86, the assembler examines the MS-DOS</w:t>
      </w:r>
    </w:p>
    <w:p>
      <w:pPr>
        <w:pStyle w:val="PreformattedText"/>
        <w:bidi w:val="0"/>
        <w:jc w:val="left"/>
        <w:rPr/>
      </w:pPr>
      <w:r>
        <w:rPr/>
        <w:t>environment variable named "A86" when it is invoked.  If there is</w:t>
      </w:r>
    </w:p>
    <w:p>
      <w:pPr>
        <w:pStyle w:val="PreformattedText"/>
        <w:bidi w:val="0"/>
        <w:jc w:val="left"/>
        <w:rPr/>
      </w:pPr>
      <w:r>
        <w:rPr/>
        <w:t>such a variable, its contents are inserted before the invocation</w:t>
      </w:r>
    </w:p>
    <w:p>
      <w:pPr>
        <w:pStyle w:val="PreformattedText"/>
        <w:bidi w:val="0"/>
        <w:jc w:val="left"/>
        <w:rPr/>
      </w:pPr>
      <w:r>
        <w:rPr/>
        <w:t>command tail, as if you had typed them your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if you execute the command SET A86=+O while in DOS</w:t>
      </w:r>
    </w:p>
    <w:p>
      <w:pPr>
        <w:pStyle w:val="PreformattedText"/>
        <w:bidi w:val="0"/>
        <w:jc w:val="left"/>
        <w:rPr/>
      </w:pPr>
      <w:r>
        <w:rPr/>
        <w:t>(typically in the AUTOEXEC.BAT file run when the computer is</w:t>
      </w:r>
    </w:p>
    <w:p>
      <w:pPr>
        <w:pStyle w:val="PreformattedText"/>
        <w:bidi w:val="0"/>
        <w:jc w:val="left"/>
        <w:rPr/>
      </w:pPr>
      <w:r>
        <w:rPr/>
        <w:t>started), then the O switch will be "plus", unless overridden</w:t>
      </w:r>
    </w:p>
    <w:p>
      <w:pPr>
        <w:pStyle w:val="PreformattedText"/>
        <w:bidi w:val="0"/>
        <w:jc w:val="left"/>
        <w:rPr/>
      </w:pPr>
      <w:r>
        <w:rPr/>
        <w:t>with a "minus" setting i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also include one or more file names in the A86</w:t>
      </w:r>
    </w:p>
    <w:p>
      <w:pPr>
        <w:pStyle w:val="PreformattedText"/>
        <w:bidi w:val="0"/>
        <w:jc w:val="left"/>
        <w:rPr/>
      </w:pPr>
      <w:r>
        <w:rPr/>
        <w:t>environment variable.  Those files will always be assembled</w:t>
      </w:r>
    </w:p>
    <w:p>
      <w:pPr>
        <w:pStyle w:val="PreformattedText"/>
        <w:bidi w:val="0"/>
        <w:jc w:val="left"/>
        <w:rPr/>
      </w:pPr>
      <w:r>
        <w:rPr/>
        <w:t>first, before the files you specify on the command line.  This</w:t>
      </w:r>
    </w:p>
    <w:p>
      <w:pPr>
        <w:pStyle w:val="PreformattedText"/>
        <w:bidi w:val="0"/>
        <w:jc w:val="left"/>
        <w:rPr/>
      </w:pPr>
      <w:r>
        <w:rPr/>
        <w:t>allows you to set up a library of macro definitions, which will</w:t>
      </w:r>
    </w:p>
    <w:p>
      <w:pPr>
        <w:pStyle w:val="PreformattedText"/>
        <w:bidi w:val="0"/>
        <w:jc w:val="left"/>
        <w:rPr/>
      </w:pPr>
      <w:r>
        <w:rPr/>
        <w:t>always be automatically available to your programs.  Thus, for</w:t>
      </w:r>
    </w:p>
    <w:p>
      <w:pPr>
        <w:pStyle w:val="PreformattedText"/>
        <w:bidi w:val="0"/>
        <w:jc w:val="left"/>
        <w:rPr/>
      </w:pPr>
      <w:r>
        <w:rPr/>
        <w:t>example, the DOS command  SET A86=C:\A86\MACDEF.8 +O  will cause</w:t>
      </w:r>
    </w:p>
    <w:p>
      <w:pPr>
        <w:pStyle w:val="PreformattedText"/>
        <w:bidi w:val="0"/>
        <w:jc w:val="left"/>
        <w:rPr/>
      </w:pPr>
      <w:r>
        <w:rPr/>
        <w:t>both the O switch to default ON, but will also cause the file</w:t>
      </w:r>
    </w:p>
    <w:p>
      <w:pPr>
        <w:pStyle w:val="PreformattedText"/>
        <w:bidi w:val="0"/>
        <w:jc w:val="left"/>
        <w:rPr/>
      </w:pPr>
      <w:r>
        <w:rPr/>
        <w:t>MACDEF.8 of subdirectory A86 of drive C to always be assembl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3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Standard Input as a Command T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feature is a bit advanced.  If you're not familiar</w:t>
      </w:r>
    </w:p>
    <w:p>
      <w:pPr>
        <w:pStyle w:val="PreformattedText"/>
        <w:bidi w:val="0"/>
        <w:jc w:val="left"/>
        <w:rPr/>
      </w:pPr>
      <w:r>
        <w:rPr/>
        <w:t>with the practice of redirecting standard input, you may safely</w:t>
      </w:r>
    </w:p>
    <w:p>
      <w:pPr>
        <w:pStyle w:val="PreformattedText"/>
        <w:bidi w:val="0"/>
        <w:jc w:val="left"/>
        <w:rPr/>
      </w:pPr>
      <w:r>
        <w:rPr/>
        <w:t>skip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86 can also be configured to take its command arguments from</w:t>
      </w:r>
    </w:p>
    <w:p>
      <w:pPr>
        <w:pStyle w:val="PreformattedText"/>
        <w:bidi w:val="0"/>
        <w:jc w:val="left"/>
        <w:rPr/>
      </w:pPr>
      <w:r>
        <w:rPr/>
        <w:t>standard input, in addition to the invocation command tail or the</w:t>
      </w:r>
    </w:p>
    <w:p>
      <w:pPr>
        <w:pStyle w:val="PreformattedText"/>
        <w:bidi w:val="0"/>
        <w:jc w:val="left"/>
        <w:rPr/>
      </w:pPr>
      <w:r>
        <w:rPr/>
        <w:t>A86 environment variable.  This allows A86 to be used in those</w:t>
      </w:r>
    </w:p>
    <w:p>
      <w:pPr>
        <w:pStyle w:val="PreformattedText"/>
        <w:bidi w:val="0"/>
        <w:jc w:val="left"/>
        <w:rPr/>
      </w:pPr>
      <w:r>
        <w:rPr/>
        <w:t>menu-driven systems that don't generate command tails for</w:t>
      </w:r>
    </w:p>
    <w:p>
      <w:pPr>
        <w:pStyle w:val="PreformattedText"/>
        <w:bidi w:val="0"/>
        <w:jc w:val="left"/>
        <w:rPr/>
      </w:pPr>
      <w:r>
        <w:rPr/>
        <w:t>programs.  It also allows other programs to create lists of files</w:t>
      </w:r>
    </w:p>
    <w:p>
      <w:pPr>
        <w:pStyle w:val="PreformattedText"/>
        <w:bidi w:val="0"/>
        <w:jc w:val="left"/>
        <w:rPr/>
      </w:pPr>
      <w:r>
        <w:rPr/>
        <w:t>to be assembled, then "pipe" the list to A8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's how the feature works: when the command argument A86 is an</w:t>
      </w:r>
    </w:p>
    <w:p>
      <w:pPr>
        <w:pStyle w:val="PreformattedText"/>
        <w:bidi w:val="0"/>
        <w:jc w:val="left"/>
        <w:rPr/>
      </w:pPr>
      <w:r>
        <w:rPr/>
        <w:t>ampersand &amp;, A86 will prompt for standard input.  If the</w:t>
      </w:r>
    </w:p>
    <w:p>
      <w:pPr>
        <w:pStyle w:val="PreformattedText"/>
        <w:bidi w:val="0"/>
        <w:jc w:val="left"/>
        <w:rPr/>
      </w:pPr>
      <w:r>
        <w:rPr/>
        <w:t>ampersand is seen but there are other things following it, the</w:t>
      </w:r>
    </w:p>
    <w:p>
      <w:pPr>
        <w:pStyle w:val="PreformattedText"/>
        <w:bidi w:val="0"/>
        <w:jc w:val="left"/>
        <w:rPr/>
      </w:pPr>
      <w:r>
        <w:rPr/>
        <w:t>ampersand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you can place a list of file names and switch</w:t>
      </w:r>
    </w:p>
    <w:p>
      <w:pPr>
        <w:pStyle w:val="PreformattedText"/>
        <w:bidi w:val="0"/>
        <w:jc w:val="left"/>
        <w:rPr/>
      </w:pPr>
      <w:r>
        <w:rPr/>
        <w:t>settings into a file called FILELIST.  You can then invoke the</w:t>
      </w:r>
    </w:p>
    <w:p>
      <w:pPr>
        <w:pStyle w:val="PreformattedText"/>
        <w:bidi w:val="0"/>
        <w:jc w:val="left"/>
        <w:rPr/>
      </w:pPr>
      <w:r>
        <w:rPr/>
        <w:t>assembler v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86 &lt;FILELIST &a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will cause the contents of the FILELIST file to be used as</w:t>
      </w:r>
    </w:p>
    <w:p>
      <w:pPr>
        <w:pStyle w:val="PreformattedText"/>
        <w:bidi w:val="0"/>
        <w:jc w:val="left"/>
        <w:rPr/>
      </w:pPr>
      <w:r>
        <w:rPr/>
        <w:t>a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place an ampersand at the end of your A86 environment</w:t>
      </w:r>
    </w:p>
    <w:p>
      <w:pPr>
        <w:pStyle w:val="PreformattedText"/>
        <w:bidi w:val="0"/>
        <w:jc w:val="left"/>
        <w:rPr/>
      </w:pPr>
      <w:r>
        <w:rPr/>
        <w:t>variable.  If you do so, then A86 will prompt for file names</w:t>
      </w:r>
    </w:p>
    <w:p>
      <w:pPr>
        <w:pStyle w:val="PreformattedText"/>
        <w:bidi w:val="0"/>
        <w:jc w:val="left"/>
        <w:rPr/>
      </w:pPr>
      <w:r>
        <w:rPr/>
        <w:t>whenever it is invoked without any command arguments (you type</w:t>
      </w:r>
    </w:p>
    <w:p>
      <w:pPr>
        <w:pStyle w:val="PreformattedText"/>
        <w:bidi w:val="0"/>
        <w:jc w:val="left"/>
        <w:rPr/>
      </w:pPr>
      <w:r>
        <w:rPr/>
        <w:t>A86 followed immediately by the ENTER key to the MS-DOS prompt).</w:t>
      </w:r>
    </w:p>
    <w:p>
      <w:pPr>
        <w:pStyle w:val="PreformattedText"/>
        <w:bidi w:val="0"/>
        <w:jc w:val="left"/>
        <w:rPr/>
      </w:pPr>
      <w:r>
        <w:rPr/>
        <w:t>This is the mode used if you have a menu system that can't</w:t>
      </w:r>
    </w:p>
    <w:p>
      <w:pPr>
        <w:pStyle w:val="PreformattedText"/>
        <w:bidi w:val="0"/>
        <w:jc w:val="left"/>
        <w:rPr/>
      </w:pPr>
      <w:r>
        <w:rPr/>
        <w:t>generate an invocation command 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when you redirect standard input so that it comes from a</w:t>
      </w:r>
    </w:p>
    <w:p>
      <w:pPr>
        <w:pStyle w:val="PreformattedText"/>
        <w:bidi w:val="0"/>
        <w:jc w:val="left"/>
        <w:rPr/>
      </w:pPr>
      <w:r>
        <w:rPr/>
        <w:t>file, A86 will read all the lines of the file (up to a limit of</w:t>
      </w:r>
    </w:p>
    <w:p>
      <w:pPr>
        <w:pStyle w:val="PreformattedText"/>
        <w:bidi w:val="0"/>
        <w:jc w:val="left"/>
        <w:rPr/>
      </w:pPr>
      <w:r>
        <w:rPr/>
        <w:t>1023 bytes), and substitute spaces for the line breaks.  Thus you</w:t>
      </w:r>
    </w:p>
    <w:p>
      <w:pPr>
        <w:pStyle w:val="PreformattedText"/>
        <w:bidi w:val="0"/>
        <w:jc w:val="left"/>
        <w:rPr/>
      </w:pPr>
      <w:r>
        <w:rPr/>
        <w:t>may give the file names on individual lines, for readability.</w:t>
      </w:r>
    </w:p>
    <w:p>
      <w:pPr>
        <w:pStyle w:val="PreformattedText"/>
        <w:bidi w:val="0"/>
        <w:jc w:val="left"/>
        <w:rPr/>
      </w:pPr>
      <w:r>
        <w:rPr/>
        <w:t>However, if the feature is invoked manually (no redirection), so</w:t>
      </w:r>
    </w:p>
    <w:p>
      <w:pPr>
        <w:pStyle w:val="PreformattedText"/>
        <w:bidi w:val="0"/>
        <w:jc w:val="left"/>
        <w:rPr/>
      </w:pPr>
      <w:r>
        <w:rPr/>
        <w:t>that you are typing in the line after the prompt, A86 will take</w:t>
      </w:r>
    </w:p>
    <w:p>
      <w:pPr>
        <w:pStyle w:val="PreformattedText"/>
        <w:bidi w:val="0"/>
        <w:jc w:val="left"/>
        <w:rPr/>
      </w:pPr>
      <w:r>
        <w:rPr/>
        <w:t>the first line only.  You need to give all your switches and</w:t>
      </w:r>
    </w:p>
    <w:p>
      <w:pPr>
        <w:pStyle w:val="PreformattedText"/>
        <w:bidi w:val="0"/>
        <w:jc w:val="left"/>
        <w:rPr/>
      </w:pPr>
      <w:r>
        <w:rPr/>
        <w:t>files on that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ategies for Source File Mainten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86 encourages modular programming, by letting you break your</w:t>
      </w:r>
    </w:p>
    <w:p>
      <w:pPr>
        <w:pStyle w:val="PreformattedText"/>
        <w:bidi w:val="0"/>
        <w:jc w:val="left"/>
        <w:rPr/>
      </w:pPr>
      <w:r>
        <w:rPr/>
        <w:t>source into separate files, with complete impunity.  A86 has no</w:t>
      </w:r>
    </w:p>
    <w:p>
      <w:pPr>
        <w:pStyle w:val="PreformattedText"/>
        <w:bidi w:val="0"/>
        <w:jc w:val="left"/>
        <w:rPr/>
      </w:pPr>
      <w:r>
        <w:rPr/>
        <w:t>concern whatsoever for file breaks-- it treats the sequence of</w:t>
      </w:r>
    </w:p>
    <w:p>
      <w:pPr>
        <w:pStyle w:val="PreformattedText"/>
        <w:bidi w:val="0"/>
        <w:jc w:val="left"/>
        <w:rPr/>
      </w:pPr>
      <w:r>
        <w:rPr/>
        <w:t>files as a single source code str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consider one or more of the following strategies,</w:t>
      </w:r>
    </w:p>
    <w:p>
      <w:pPr>
        <w:pStyle w:val="PreformattedText"/>
        <w:bidi w:val="0"/>
        <w:jc w:val="left"/>
        <w:rPr/>
      </w:pPr>
      <w:r>
        <w:rPr/>
        <w:t>which I have adopted in my source file management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3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I name all my A86 source files with the same extension,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found on no other files. The particular extension I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sen is ".8". I did not choose the more common .ASM, beca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have a few source files designed for MSDOS's assembler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don't like .8, I would suggest .A8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I keep a separate subdirectory on my hard disk for ea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lti-source-file A86 program I have.  Then the simple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A86 *.8" performs the assembly for the current directory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I exploit the fact that A86 expands wild cards in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phabetical order.  Whenever I want a source file t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embled first (e.g., when it contains vari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s), I append a decimal digit to the start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name: 0 for the first file, 1 for the second, etc.,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 many files that need to be explicitly ordered.  If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needs to come last, I append a "Z" to the start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ccommodate this strategy, I have programmed A86 to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what complicated algorithm for determining the defa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put file name.  I use the name of the first source file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I truncate the first character if it is a decimal digi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, you may have a general-purpose file that must c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; so I have provided the following exception: if you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ource file whose name begins with the digit "9", that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without the 9) is used.  If you don't like this,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ways explicitly give the program name you want: "A86 *.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PRO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Requirements for A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86 requires MS-DOS V2.00 or later.  No BIOS or lower-level calls</w:t>
      </w:r>
    </w:p>
    <w:p>
      <w:pPr>
        <w:pStyle w:val="PreformattedText"/>
        <w:bidi w:val="0"/>
        <w:jc w:val="left"/>
        <w:rPr/>
      </w:pPr>
      <w:r>
        <w:rPr/>
        <w:t>are made by A86, so A86 should run on any MS-DOS machine.  Please</w:t>
      </w:r>
    </w:p>
    <w:p>
      <w:pPr>
        <w:pStyle w:val="PreformattedText"/>
        <w:bidi w:val="0"/>
        <w:jc w:val="left"/>
        <w:rPr/>
      </w:pPr>
      <w:r>
        <w:rPr/>
        <w:t>let me know if you find this not to be th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86 itself is a small program, and it is fairly flexible about</w:t>
      </w:r>
    </w:p>
    <w:p>
      <w:pPr>
        <w:pStyle w:val="PreformattedText"/>
        <w:bidi w:val="0"/>
        <w:jc w:val="left"/>
        <w:rPr/>
      </w:pPr>
      <w:r>
        <w:rPr/>
        <w:t>the memory it uses.  You can assemble with only 32K bytes of</w:t>
      </w:r>
    </w:p>
    <w:p>
      <w:pPr>
        <w:pStyle w:val="PreformattedText"/>
        <w:bidi w:val="0"/>
        <w:jc w:val="left"/>
        <w:rPr/>
      </w:pPr>
      <w:r>
        <w:rPr/>
        <w:t>memory beyond the program itself, which in the current version is</w:t>
      </w:r>
    </w:p>
    <w:p>
      <w:pPr>
        <w:pStyle w:val="PreformattedText"/>
        <w:bidi w:val="0"/>
        <w:jc w:val="left"/>
        <w:rPr/>
      </w:pPr>
      <w:r>
        <w:rPr/>
        <w:t>under 31K bytes-- a total of 63K bytes beyond the operating</w:t>
      </w:r>
    </w:p>
    <w:p>
      <w:pPr>
        <w:pStyle w:val="PreformattedText"/>
        <w:bidi w:val="0"/>
        <w:jc w:val="left"/>
        <w:rPr/>
      </w:pPr>
      <w:r>
        <w:rPr/>
        <w:t>system.  There is no longer any limit on the size of source files</w:t>
      </w:r>
    </w:p>
    <w:p>
      <w:pPr>
        <w:pStyle w:val="PreformattedText"/>
        <w:bidi w:val="0"/>
        <w:jc w:val="left"/>
        <w:rPr/>
      </w:pPr>
      <w:r>
        <w:rPr/>
        <w:t>assembled under A86.  The more memory you have, the more capacity</w:t>
      </w:r>
    </w:p>
    <w:p>
      <w:pPr>
        <w:pStyle w:val="PreformattedText"/>
        <w:bidi w:val="0"/>
        <w:jc w:val="left"/>
        <w:rPr/>
      </w:pPr>
      <w:r>
        <w:rPr/>
        <w:t>A86 has, in symbol table size and output file size.  If it can,</w:t>
      </w:r>
    </w:p>
    <w:p>
      <w:pPr>
        <w:pStyle w:val="PreformattedText"/>
        <w:bidi w:val="0"/>
        <w:jc w:val="left"/>
        <w:rPr/>
      </w:pPr>
      <w:r>
        <w:rPr/>
        <w:t>A86 will use up to 400K bytes of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