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Ŀ �Ŀ �Ŀ    �����Ŀ ������Ŀ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� � � �    �</w:t>
      </w:r>
      <w:r>
        <w:rPr/>
        <w:t>Ŀ ��� � ��Ŀ �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� � � �      � �   � ���� �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� � � �      � �   � �</w:t>
      </w:r>
      <w:r>
        <w:rPr/>
        <w:t>Ŀ ��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 � � ��</w:t>
      </w:r>
      <w:r>
        <w:rPr/>
        <w:t>Ŀ   � �   � � � � �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����   ���   ��� �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Ŀ  �Ŀ 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� � � � ����� �</w:t>
      </w:r>
      <w:r>
        <w:rPr/>
        <w:t>Ŀ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ÿ �� � � �Ŀ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 � � � ��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�   � � ���</w:t>
      </w:r>
      <w:r>
        <w:rPr/>
        <w:t>Ŀ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 ����� 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== Zone 71 ==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raNet is a BBS network which aims as sharing information am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community and promoting local softwares and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are welcomed to join. Whether you are a local or overs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Op, just fill in the application form and send it to 71:700/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:700/648. A registered member can join all the file and mail ech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in UltraNet without paying any fe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raNet helps registered members to open their own file or mail ech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mote their products or for other purposes. They may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nel to provide customer services and technical advi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or just to provide useful information to everyone.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ested, please send a netmail to 71:700/0 or 6:700/648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 the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twork coordinator   : Yat Tung Cheung, SysOp of Enjoy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(71:700/0@UltraNet,6:700/648@FidoN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File coordinator  : Mok Joey, SysOp of Tokyo Lov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(71:700/50@UltraNet,6:700/685@FidoNet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Mail coordinator  : Tam Chi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tion coordinator : Yeung On T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71:700/100@Ultra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problem, please feel free to contac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ittees. We are all glad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file-request the following files from 71:100/0 or 6:700/64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Nam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RAAPP     UltraNet applic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RAMAIL    UltraNet mail ech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RAFILE    UltraNet file ech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RANODE    Ultranet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RAINFO    UltraNet introduction documents, this i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RALST     UltraNet BB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&lt;End of document&gt;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Updated: 24th April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