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GenMsg Copyright (c) 1992, 1993, 1994  G. K. 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Version 4.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July 30,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GenMsg is a FidoNet compatable message  viewer/editing system  desig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or systems using the *.msg format  of message  storage.  It  is a  "shell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ype system. There isn't a text-editor  built in,  you use  GenMsg to  c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your favorite Ascii Text editor (I use VDE a very good editor) to edit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ext.  GenMsg then formats  it to  FidoNet specifications  for the  typ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essage it is.  GenMsg can also shell to other utilities...  Such as Pret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Good Privacy (PGP) a "free-ware" Public Key encryption system.  PGP 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alled  by  GenMsg  for  decoding encrypted  messages, and  for encrypt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gning, or clear-text signing of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GenMsg  was  the  first  FidoNet message  editor available  which w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terface PGP  to Fidonet  messages.  Today  it is  the most  up-to-dat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ose which have come since... &lt;gri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AT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GenMsg supports the D'Bridge mailer, and  can be  setup to  replac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ternal Editor, or as an alternate Editor to be used as needed.   Refe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enclosed DBRIDGE.TXT file for information on configuring  for use 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'Brid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GenMsg  supports  the SecureMail  principal, and  can be  configur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efuse to show the  contents of  in-transit messages...   for you  "snoopy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ypes, you  can disable  this and  view anything  on your  system... &lt;grin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egistered versions also include  the function  for returning  E-Mail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annot be  delivered (for  those who  Route Mail  for others)  in a  sec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shion... the text of message is not viewed when using this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GenMsg  supports  the  use  of  Pretty  Good Privacy  (PGP) for  us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handling  encrypted,  ascii-armor,  and  clear-text  signatures  in FidoN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GenMsg is designed to utilize the Ascii-text editor of your  choice,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at the editing commands can be as you prefer.  I  suggest use  of VDE,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ully configurable editor which is very one of the best I've seen  for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urpose!  The enclosed file GMSG-VDE.ZIP contains some configuration 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or VDE, which setup VDE for use with GenMsg.  Refer to the Readme.txt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is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GenMsg  can  handle  messages  of upto  64K in  length. (Non-regist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s, 32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GenMsg provides  full INTL  and POINT  addressing.  Default  addres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tyle allows shortcuts in address entry.  For example,  to address  to n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2 in  your net,  just enter  12 when  prompted for  the INTL  address.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ress it to point 3 of node 12 in your Net, enter 12.3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GenMsg  provides  for  a  Configurable "default"  ORIGIN line, 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bility to configure each area differently thru use of a file named  ORIG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each message directory, which contains the origin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GenMsg supports the use of UTC  message dating.   Since this  is not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idoNet  standard,  the Date  is "hidden"  behind a  CTRL-A in  the typi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doNet Kludge fashio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GenMsg provides "Auto Formatting" of messages destined to  the Intern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via  a  gate-way.  If  you set  up GenMsg  for using  a uucp-gate,  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matically format such messages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U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GenMsg requires that you  have a  configuration file  named GenMsg.ini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you will be accessing EchoMail and/or LocalMail message areas,  you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lso need an "areas.bbs" type list of those areas.  You will have to hav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ext  Editor  which  can  be  called  from GenMsg,  and for  the encry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atures you will need Pretty Good Privacy (PG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Msg.ini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 configuration  file  GENMSG.INI  must  be  in  the  same 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GENMSG.EXE  is  in.   If  you rename  GENMSG.EXE, you  will have  to re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GENMSG.INI  to  match.   (example:  if GENMSG.EXE  is renamed  to GMSG.EX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MSG.INI must be renamed GMSG.INI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GENMSG.INI must contain setup  information specifying  your name,  INT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ddress, the  Ascii-text Editor  to call,  and the  directory path  to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etMail.  There are many other optional  parameters that  can or  should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et  for  your  apprication.   Refer  to  the  accompanying  GENMSG.INI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ormation on how to configure GenMs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ssage Areas Lis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Unless you are going to use GenMsg for your NETMAIL area only, you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eed to have a list of other message areas GenMsg  can access.   GenMsg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use the "standard" AREAS.BBS, or can be configured to use another list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you've created.   Since the  standard AREAS.BBS  does not  normally inclu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LOCAL message areas, the method of having a separate list for GenMsg to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s generally prefered.  The name of such file can be any legal DOS nam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st be specified in GENMSG.IN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 format  of  this  list  is  explained  more  fully  in   the 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SGAREAS.BBS which has been included as an example  of how  to create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VIRON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GenMsg calculates the UTC date and time based  upon your  system clock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nd expects to find the environment variable TZ  to be  set indicating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ime shift between your local time, and Greenwich  Mean time.   To set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iable use the DOS command Set in your Autoexec.bat file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TZ=EST5      (Eastern Standard ti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TZ=EST5EDT   (Eastern Daylight savings ti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first three alpha characters should  be the  abbreviation for 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tandard time zone. the (next) single digit should be the  offset in  hou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rom Greenwich Mean time for your standard time  zone.  If  Daylight Sav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ime  is  observed  in  your  area,  you should  add the  last three  alph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haracters,  which  automatically  compensate  for  daylight  savings 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ropiate for calculating UTC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You SHOULD also have the PGP environment variable  PGPPATH=pgpstuff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PGP to act properly.  Refer to the PGP Docs for this informat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UP of PGP PASS-PHRA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GenMsg provides for the installation of your pass-phrase to enhanc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ase of use of PGP.  When installed, GenMsg secures the  pass-phrase in 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ncrypted form inside of the GenMsg.EXE file.  It will then decrypt it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ass it to PGP when it calls PGP, upon return from PGP the decrypted  pass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hrase is distroyed.  GenMsg will only accept your pass-phrase for  stor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it can obtain the required information from your system that it need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tore  it  in a  secure manner.   Not all  systems will  have the  requi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formation available -  thus this option may not be available to all Us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GenMs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GenMsg provides yet another degree of security for the USE of the pass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hrase.  When installing the  pass-phrase you  will be  asked for  a GenMs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assword.  This password should not be  the same  as your  PGP pass-phras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GenMsg password can be a phrase (include spaces, etc.)  and it 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 least four but not exceeding 79 characters in l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nce  the  pass-phrase  is  installed  GenMsg  will  check  the  sys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formation each time it is envoked, if it doesn't match the information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has stored, it will immediatly distroy the copy of the pass-phrase and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GenMsg password it contains  to keep  it secure.   GenMsg will  distro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tored  pass-phrase  and GenMsg  password if  the GenMsg.EXE  is copied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other Disk and envoked, or if envoked on anothe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o  install  your  pass-phrase  envoke  GenMsg  with  the  command-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rgument "SET" (i/e GenMsg SET). GenMsg will ask  you for  your pass-phr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nd if it can obtain all  of the  system information  it requires,  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tore the pass-phrase.  If you do not enter anything when prompted to e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your  pass-phrase,  GenMsg  will  delete  any  pass-phrase  it  might 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reviously contained.  (a useful  way to  insure that  your pass-phrase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rased from any copies of GenMsg  you may  copy for  a friend)  Once setup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GenMsg will keep the pass-phrase for use until you change  it, or  any p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f the system information it monitors changes causing GenMsg to distro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ss-phr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hen envoking GenMsg, the use of the stored pass-phrase is DISABLED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ecurity reasons.  To ENABLE it you must use  the command  CTRL-P from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ain  (message  view)  menu.   When enabling  the pass-phrase  you will 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equired to enter the GenMsg password.  The CTRL-P command is a toggle, 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sequent use of it will disable the use of the pass-phr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IG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GenMsg will use the string you setup in  GENMSG.INI as  the ORIGIN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essages you create (NOT  NetMail messages)  unless it  finds a  file nam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RIGIN in the message directory.  This feature provides the ability for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o customize the origin line you use for each Echo message area.  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RIGIN is an Ascii-Text file with  one string  in it.   The string 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runicated if it is too long... Origin lines must not exceed 79 character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luding your INTL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'Brid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GenMsg can fit in with D'Bridge nicely.  To  use it  with D'Bridge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ust enable  D'Bridge mode  in your  GENMSG.INI, and  have the  ENVIRON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iable of DB=path_to_DBridge or DBRIDGE=path_to_DBridge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GenMsg can function as a replacement for the D'Bridge Internal  Edito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efer  to  the  accompanying  DBRIDGE.TXT  file  for  further   inform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cerning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GP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GenMsg (if setup to emplement this feature) will call PGP  to Encryp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scii-Armor Sign, Clear-Text Sign, or Decrypt a message.  Assuming you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GP setup properly, and enabled in GenMsg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code Fun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is function will call PGP to decode the message-text of  the mess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you are viewing.  If the text contains a Public Key,  PGP will  process i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nd allow you to add it to your Key-Ring.  If  the text  contains a  Sig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ublic Key (some people  do this???   !!!) The  first Decode  Function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emove the Clear-Text Signature,  envoking the  Decode Function  again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ow PGP access to the Public Key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Note that when decoding a signed  message, PGP  will alert  you if 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ails  the  verification process...   other-wise the  message will  j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ipped of the sign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crypt Fun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GP provides  for the  ability to  encrypt for  multiple recipients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GenMsg uses  this ability  to allow  you the  ability to  Decode a  mess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you've  encrypted  to someone  else, by  encrypting it  for the  design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erson(s) AND yourself.  This feature allows  you to  re-edit a  message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need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When GenMsg passes the  "encrypt-to" name  to PGP,  it is  enclos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quotation marks (" ").  If you wish to encrypt for multiple recipients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ST enter their names (when GenMsg asks for this info) in this mann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rst name" "second name" "third name","etc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OTE that the begining and ending quotation marks are NOT  added! 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ame is separated by  quotation marks  separated by  a space.   This 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not exceed 256 charaters in l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gning Messag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GenMsg can call PGP to sign a message in one of two  modes: Clear-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de, and Ascii-Armor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lear-Text mode is the most used, as the  text of  the message 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ead without the use of PGP.  Calling PGP to Decode a Clear-Text messag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ne to VERIFY that the message-text has not been altered,  and was  sig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the person who owns the Public Key used for ver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scii-Armor  signatures  appear to  be encrypted,  and cannot  be re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ithout proccessing them with PGP.  Altho they appear to be encrypted,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re not... anyone using PGP can process it for viewing, the Decode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verifies that the text has not been altered, and that it was signed by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son owning the Public Key used for ver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ogus "signed" messages are not processed by PGP.  They are  similar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earance to a PGP clear-signed message but are truely bogu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NOTICE THI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GenMsg would not be what it is, were it not for the input received 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ose  who   are  thoughtful   enough  to   provide  suggestions   for 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provement...  I appreciate ALL who have assisted in this man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pecial thanks are due to those who not only provided suggestions,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centive, encouragement, and other  types of  assistance... without 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GenMsg would have stopped progressing long  ago. (I  personally don't  mi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rograms without "glit 'an  glitter" features...   ) Those  who have  ha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gnificant impact upon GenMsg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ristopher Baker at 1:374/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rry Kapke at 1:125/3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nd last  but not  least, Tom  Jennings... without  whom none  of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uld have ever been necessary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-g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dditional information contac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K 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590 Dixie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ms, Florida USA 327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407)269-30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:374/26 @ Fido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kp@f26.n374.z1.fidonet.org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