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FeatherNet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Release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August 1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1994 WER Development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0 Roselawn, Sui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roe, LA 7120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:         (318) 325-6608 (v.32bis/v.fc 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Fidonet:     WER Development @ Fidonet#1:136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   WerDev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:         (318) 387-18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  WHAT IS TICTOSS FOR FEATHERNET P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allows FeatherNet Pro sysops to participate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Networks (commonly referred to as FDNs or simp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s).  File Distribution Networks distribute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d form and distribute TIC files with the arch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information about the archive.  TicToss processes the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so the archives are copied to the proper download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callers, and imports descriptions for the archive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directories (file lis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FeatherNet Pro, V1.10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  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  COPYRIGHT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FeatherNet Pro is (C) Copyright 1994 WER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FeatherNet Pro is a fully function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.  After a reasonable evaluation period to ensure it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needs, you are obligated to register the application with 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ment by completing the registration form (ORDER.FR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ing it to WER Development with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warranty of any kind is offered on TicToss for FeatherNet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more, you use this program AT YOUR OWN RISK. 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umstances shall the author be liable for damag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inflict upon you or your property -- either by itself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0  OVERVIEW OF TICTOSS FOR FEATHERNET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  KE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*  Supports UNLIMITED AreaNames/File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Elegantly wraps the description text without 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Supports using TICK for Hubb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Supports Planet Connect Down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Supports ftp.fidonet.org Down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2  LIMITATIONS OF TICTOSS FOR FEATHERNET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*  Maximum of 25 lines of extended descript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 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FeatherNet Pro has been tested with FeatherNet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versions of TicToss are available for RBBS-PC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FeatherNet Pro is currently a DOS onl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has been tested under DESQview 2.4x as well as OS/2 2.1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FeatherNet Pro, V1.10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0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ry Geller, author of the TIC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0  TICTOSS.CF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compiles its TICTOSS.CFG before processing new 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nd their TICs.  TicToss's configuration file work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concept currently used by most Fidonet relate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ample TICTOSS.CFG should be present in our distribu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extensive comments to assist you in the initia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.1  In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Inbound" keyword should be set to the path where TicTo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the arriving TICs and Files.  For BinkleyTerm users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the setting you have for "NetFile", "KnownInboun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rotInbound" depending on your configuration.  For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this will be the 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e STRONGLY suggest the usage of session level passw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ailer to prevent someone trying to send you file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expect.  Session Level Passwords are a featur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er -- refer to your mailer's security section for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Inbound d:\binkley\inbou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.2  Pre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Preprocess" keyword is a temporary work around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support for hubbing of files (which will be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ture release).  Using "Preprocess" allows for add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s to your file directory, but TicToss will NOT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NOR will it delete the TIC file.  Immediately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you need to run TICK and let it take care of s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downlinks as well as copying the file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 path for your BBS callers.  The "Preprocess"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ed primarily towards current TICK users who fi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upport" of FeatherNet Pro l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Pre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.3  Delete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DeleteUnknown" keyword is a option which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t Connect subscribers or those with ftp connectivity. 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no spaces between "Delete" and "Unknown".)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 subscribers and ftp users receive ALL the area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ost" no matter how few they actually process for the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FeatherNet Pro, V1.10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"DeleteUnknown" causes TicToss to delete BOTH the 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in the event it cannot find a match in your TICTOS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, TicToss leaves the TIC file as well as the fil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TIC file alone if it cannot find a matching Area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.CFG -- ie.  TicToss assumes you have requested new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your host and have not configured the area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.CFG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Delete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5.1.4  Disable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The "DisableSecurity" keyword is an optional temporary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for those who find themselves in need to not only hub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also extend release privileges (hatching for the techie folk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others.  Using the "DisableSecurity" keyword is VERY DANGER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should only be used in conjunction with Session level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with all those receiving files from your system (this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your mailer set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Example:  Disable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5.1.5  Rename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The "RenameSdn" keyword instructs TicToss to rename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.SDN extension to their real .ARJ extension.  Using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will GREATLY assist BBS callers who find the whol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compression confusing...on more than one occasion I have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comment asking for an archiving application which would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.SD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Example:  RenameS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5.1.6  Transfer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The "TransferDat" keyword should be set to the full path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of your TRANSFER.DAT file, which records information ab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transfers.  TicToss will make an entry to simulate a local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if you have it configured -- its usag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Example:  TransferDat c:\feather\transfe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  TICTOSS AREAS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.1  Area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AreaName" is the name each File Distribution Network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various File Echos.  The AreaName should be uniqu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file echo.  The defacto standard length used for AreaName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FeatherNet Pro, V1.10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8 CHARACTERS, but some TIC file processor ignore this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TicToss currently supports up to 80 CHARACTERS for the Area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should not be any spaces as part of the AreaName --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are substituted.  (ie RBBS UTL would be RBBS_U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supports an UNLIMITED number of Area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AreaName UTI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.2  File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FilePath" is the full path where TicToss will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ir TIC information has been verified as vali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added to your SFFILES.BBS.  (After copy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deletes the file in your Inbound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FilePath D:\FileBone\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.3 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Dir" is the file directory the File descrip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Dir D:\Feather\Dir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.4 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Host" is the Fidonet address of the system which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nd their associated TIC file.  As far as we know the Ho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is specified in the 3D form of Zone:Network/N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n't any manipulation done on TicToss's part to brea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apart -- TicToss just compares the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proper match when verifying TIC files.  If you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receiving end of a different address format, just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and use it instead.  We would also appreciate hear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ariation to help alert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The Host keyword works in conjunction with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Host 1:136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.6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Password" is the password your Host adds to the 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forwarding the TIC and its file to your syst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is generally agreed upon by mutual consent, but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 assigned your password at random, you may have to do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ive work.  Using a text file browser (such as LIST),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ery last line of the TIC file.  The last line shoul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"Pw" which is short for Password -- the word that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FeatherNet Pro, V1.10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w" is the Password for AreaName.  Most sysops receiv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ne system, but since each Password is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Name you may receive different file echos from different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o desire.  Just remember to use a UNIQUE an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for each system sending you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The Password keyword works in conjunction with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Password LetM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0  MULTINOD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does NOT include any type of file locking suppor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.  In order to ensure no loss of data, TicToss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during maintenance events in which there is both no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BS and no possibility of TicToss being run while you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till online receiving files from your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 Development has invested significantly in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 to attempt to duplicate the environments used by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ents.  While this is expensive, it helps ensure reliabil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well as reducing incompatibilities.  Tentative plans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the implementation of file locking in a future release, afte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have added "native support" for h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7.0  HUB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TicToss does not currently have "native support" to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system to hub files, but does allow the use of TICK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purpose (TICK does work reliably).  The greatest roadblock to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support was how best to overcome the 150 AreaName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the v1.0 release.  With Tictoss v1.10 the limitation of the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AreaNames has been eliminated, so be on the lookout for a no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the weeks ahead asking for beta testers -- it is too ear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share a targe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